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писок научных тру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его научного сотрудника лаборатории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термохимических процесс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Химико-металлургического института им</w:t>
      </w:r>
      <w:r>
        <w:rPr>
          <w:rFonts w:cs="Times New Roman" w:ascii="Times New Roman" w:hAnsi="Times New Roman"/>
          <w:b/>
          <w:sz w:val="24"/>
          <w:szCs w:val="24"/>
        </w:rPr>
        <w:t>. Ж. Абишев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ндидата химических наук Сагинтаевой Женисгуль Имангалиевны, опубликованных после защиты кандидатской диссерт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85"/>
        <w:gridCol w:w="709"/>
        <w:gridCol w:w="2409"/>
        <w:gridCol w:w="709"/>
        <w:gridCol w:w="2126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тру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. ил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издательства (журнала, год, том, № выпуска, ст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. пе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авторов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нографии и книг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лат Кунурович Касе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Материалы к библиографии ученых Казахста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раганда, Изд-во “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Гласир</w:t>
            </w:r>
            <w:r>
              <w:rPr>
                <w:rFonts w:cs="Times New Roman" w:ascii="Times New Roman" w:hAnsi="Times New Roman"/>
                <w:sz w:val="24"/>
              </w:rPr>
              <w:t>”. 20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11</w:t>
            </w:r>
            <w:r>
              <w:rPr>
                <w:rFonts w:cs="Times New Roman" w:ascii="Times New Roman" w:hAnsi="Times New Roman"/>
                <w:sz w:val="24"/>
              </w:rPr>
              <w:t xml:space="preserve">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136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Ермагамбет Б.</w:t>
            </w:r>
            <w:r>
              <w:rPr>
                <w:rFonts w:cs="Times New Roman" w:ascii="Times New Roman" w:hAnsi="Times New Roman"/>
                <w:sz w:val="24"/>
              </w:rPr>
              <w:t xml:space="preserve">Т., Алдабергенов М.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йные и тройные манганиты щелочных, щелочноземельных и редкоземельных мет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раганда, Изд-во      «Тенгри». 2012г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317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Бектурганов Р.С.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Ермагамбет Б.Т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декенов С.М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Бектурганов Ж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авренбеков С.Ж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абаева М.А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алова А.Т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умадилов Е.К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нтгенография, термодинамика и электрофизика двойных ферритов щелочных, щелочноземельных и редкоземельных мет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раганда Изд-во «Тенгри». 2012 г.  112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Бектурганов Н.С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устафин Е.С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Ермагамбет Б.Т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авренбеков С.Ж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бильдаева А.Ж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Едильбаева</w:t>
            </w:r>
            <w:r>
              <w:rPr>
                <w:rFonts w:cs="Times New Roman" w:ascii="Times New Roman" w:hAnsi="Times New Roman"/>
                <w:sz w:val="24"/>
              </w:rPr>
              <w:t xml:space="preserve"> С.Т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газина С.М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локонников Е.Г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умадилов Е.К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йные и тройные хромиты щелочных, щелочноземельных и редкоземельных мет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раганда. Типография «Тенгри». 2013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7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енов Б.К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ктурганов Н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енова Ш.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Ермагамбет Б.Т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умадилов Е.К.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обретения и патенты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пособ получения манганитов редкоземельных, щелочных и щелочноземельных металлов с общей формулой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nMe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едпатент РК №20897 от 15.05.2008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Касенов Б.К., Мустафин Е.С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ренбеков С.Ж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мадилов Е.К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енов С.М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особ получения наноструктурированных частиц манганито-ферритов редкоземельных, щелочных и щелочноземельных металлов с общими формулам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n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nFe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n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nFe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5.5</w:t>
            </w:r>
            <w:r>
              <w:rPr>
                <w:rFonts w:cs="Times New Roman" w:ascii="Times New Roman" w:hAnsi="Times New Roman"/>
                <w:sz w:val="24"/>
              </w:rPr>
              <w:t xml:space="preserve">, гд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n</w:t>
            </w:r>
            <w:r>
              <w:rPr>
                <w:rFonts w:cs="Times New Roman" w:ascii="Times New Roman" w:hAnsi="Times New Roman"/>
                <w:sz w:val="24"/>
              </w:rPr>
              <w:t xml:space="preserve">-редкоземельный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 xml:space="preserve">-щелочной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>-щелочноземельные метал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овационный патент № 29247. Зарегистрирован в Гос. реестре изобретений РК 20.11.201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 Б.К., Бектурганов Н.С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ымбеков М.Ж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гамбет Б.Т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ренбеков С.Ж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ин Е.С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турганов Ж.С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ильдаева А.Ж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анышбеков Е.Е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 получения наноразмерных частиц двойных хромитов редкоземельных и щелочноземельных мет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овационный патент РК № 28710. Зарегистрирован в Гос. реестре изобретений РК 19.06.201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 Б.К., Бектурганов Н.С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гамбет Б.Т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ин Е.С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анышбеков Е.Е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сенова А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пособ получения наноразмерных частиц купрато-манганитов щелочноземельных и редкоземельных металлов состав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nM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uMn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n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ие о выдаче инновационного патента на изобретение от 04.05.2014. по заявке 2013/13551 от 16.10.20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енов Б.К., Бектурганов Н.С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лымбеков М.Ж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рмагамбет Б.Т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енова Ш.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анышбеков Е.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йсенова А.А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магулова Д.И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 получения хромито-манганитов редкоземельных, щелочных и щелочноземельных мет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овационный патент РК № 30231. Зарегистрирован в Гос. реестре изобретений РК от 17.08.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нов Б.К., Бектурганов Н.С.,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енов С.М., Мустафин Е.С., Ермагамбет Б.Т.,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анышбеков Е.Е.,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сенова А.А.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тьи, опубликованные в высоко рейтинговых научных журналах РАН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переведенных на английский язык и распространяемых в университетах США по линии Международной академической издательской компании – МАИК «НАУКА/</w:t>
            </w:r>
            <w:r>
              <w:rPr>
                <w:rFonts w:cs="Times New Roman" w:ascii="Times New Roman" w:hAnsi="Times New Roman"/>
                <w:b/>
                <w:lang w:val="en-US"/>
              </w:rPr>
              <w:t>INTERPERIODIKA</w:t>
            </w:r>
            <w:r>
              <w:rPr>
                <w:rFonts w:cs="Times New Roman" w:ascii="Times New Roman" w:hAnsi="Times New Roman"/>
                <w:b/>
              </w:rPr>
              <w:t>»)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плоемкость и термодинамические функции ферритов состав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dMeFe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s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плофизика высоких температур. РАН. 2004. Т. 42. №3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409-4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сенов Б.К., Акишева Ж.Н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локонников Е.Г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стафин Е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интез, рентгенографические и термодинамические свойства феррито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YbMgFe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5,5 </w:t>
            </w:r>
            <w:r>
              <w:rPr>
                <w:rFonts w:cs="Times New Roman" w:ascii="Times New Roman" w:hAnsi="Times New Roman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YbCaFe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Журнал неорганической химии. РАН. 2005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. 50. № 2. С. 187-19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 Толоконников Е.Г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Жумадилов Е.К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кубаева М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интез, рентгенография и калориметрия манганито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d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aM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s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Журнал неорганической химии. РАН. 2005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. 50. № 6. С.939-94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 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абаева М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Бектурганов Ж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ухулы 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тгенографическое и термодинамическое исследование ферри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,1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0,36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0,54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,98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Журнал неорганической химии. РАН. 2005. Т. 50. № 8. С. 1360-136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Макашев А.С., Касенова Ш.Б., Мухтар А.А., Мустафин Е.С.,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емкость и электрофизические свойства хромита неодима и л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плофизика высоких температур. РАН. 2005. Т. 43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5. С. 793-79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 Касенова Ш.Б., Едильбаева С.Т., Давренбеков С.Ж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устафин Е.С., Жумадилов Е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Теплоемкость и термодинамические функции тройных манганитов </w:t>
            </w:r>
            <w:r>
              <w:rPr>
                <w:rFonts w:cs="Times New Roman" w:ascii="Times New Roman" w:hAnsi="Times New Roman"/>
                <w:lang w:val="en-US"/>
              </w:rPr>
              <w:t>Dy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MgM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s</w:t>
            </w:r>
            <w:r>
              <w:rPr>
                <w:rFonts w:cs="Times New Roman" w:ascii="Times New Roman" w:hAnsi="Times New Roman"/>
              </w:rPr>
              <w:t>) в интервале 223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плофизика высоких температур. РАН. 2005. Т. 4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</w:rPr>
              <w:t>5. С. 727-7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Акишева Ж.Н., Мустафин Е.С., Касенова Ш.Б., Бектурганов Ж.С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кубаева М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тез ферритов </w:t>
            </w:r>
            <w:r>
              <w:rPr>
                <w:rFonts w:cs="Times New Roman" w:ascii="Times New Roman" w:hAnsi="Times New Roman"/>
                <w:lang w:val="en-US"/>
              </w:rPr>
              <w:t>YbSrFe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5,5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YbBaFe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5,5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рентгенографические, термодинамические и электрофизические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урнал неорганической химии. РАН. 2006. Т. 51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. 416-4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Толоконников Е.Г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вренбеков С.Ж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умадилов Е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Термодинамические свойства ферритов </w:t>
            </w:r>
            <w:r>
              <w:rPr>
                <w:rFonts w:cs="Times New Roman" w:ascii="Times New Roman" w:hAnsi="Times New Roman"/>
                <w:lang w:val="en-US"/>
              </w:rPr>
              <w:t>Gd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5,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урнал прикладной химии. РАН. 2006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. 79. № 8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1242-124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Сергазина С.М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ркасов Р.Ш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плоемкость и термодинамические функции </w:t>
            </w:r>
            <w:r>
              <w:rPr>
                <w:lang w:val="en-US"/>
              </w:rPr>
              <w:t>DyMe</w:t>
            </w:r>
            <w:r>
              <w:rPr>
                <w:vertAlign w:val="superscript"/>
                <w:lang w:val="en-US"/>
              </w:rPr>
              <w:t>II</w:t>
            </w: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vertAlign w:val="subscript"/>
              </w:rPr>
              <w:t>,5</w:t>
            </w:r>
            <w:r>
              <w:rPr/>
              <w:t xml:space="preserve"> (</w:t>
            </w:r>
            <w:r>
              <w:rPr>
                <w:lang w:val="en-US"/>
              </w:rPr>
              <w:t>Me</w:t>
            </w:r>
            <w:r>
              <w:rPr>
                <w:vertAlign w:val="superscript"/>
                <w:lang w:val="en-US"/>
              </w:rPr>
              <w:t>II</w:t>
            </w:r>
            <w:r>
              <w:rPr/>
              <w:t xml:space="preserve"> – </w:t>
            </w:r>
            <w:r>
              <w:rPr>
                <w:lang w:val="en-US"/>
              </w:rPr>
              <w:t>Mg</w:t>
            </w:r>
            <w:r>
              <w:rPr/>
              <w:t xml:space="preserve">, </w:t>
            </w:r>
            <w:r>
              <w:rPr>
                <w:lang w:val="en-US"/>
              </w:rPr>
              <w:t>Ca</w:t>
            </w:r>
            <w:r>
              <w:rPr/>
              <w:t>)</w:t>
            </w:r>
            <w:r>
              <w:rPr>
                <w:rFonts w:cs="Times New Roman" w:ascii="Times New Roman" w:hAnsi="Times New Roman"/>
              </w:rPr>
              <w:t xml:space="preserve"> 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физика высоких температур. РАН. 2007. Т. 45.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. С.713-7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lang w:val="kk-KZ"/>
              </w:rPr>
              <w:t xml:space="preserve">Касенов Б.К., </w:t>
            </w:r>
            <w:r>
              <w:rPr/>
              <w:t>Туматаева Б.Б.,</w:t>
            </w:r>
          </w:p>
          <w:p>
            <w:pPr>
              <w:pStyle w:val="21"/>
              <w:jc w:val="left"/>
              <w:rPr/>
            </w:pPr>
            <w:r>
              <w:rPr/>
              <w:t>Касенова Ш.Б.,</w:t>
            </w:r>
          </w:p>
          <w:p>
            <w:pPr>
              <w:pStyle w:val="21"/>
              <w:jc w:val="left"/>
              <w:rPr/>
            </w:pPr>
            <w:r>
              <w:rPr/>
              <w:t>Мустафин Е.С.,</w:t>
            </w:r>
          </w:p>
          <w:p>
            <w:pPr>
              <w:pStyle w:val="21"/>
              <w:jc w:val="left"/>
              <w:rPr/>
            </w:pPr>
            <w:r>
              <w:rPr/>
              <w:t>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интез и рентгенографическое исследование манганитов </w:t>
            </w:r>
            <w:r>
              <w:rPr>
                <w:lang w:val="en-US"/>
              </w:rPr>
              <w:t>LaMe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>Me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  <w:lang w:val="en-US"/>
              </w:rPr>
              <w:t>II</w:t>
            </w:r>
            <w:r>
              <w:rPr>
                <w:lang w:val="en-US"/>
              </w:rPr>
              <w:t>M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12 </w:t>
            </w:r>
            <w:r>
              <w:rPr/>
              <w:t xml:space="preserve">(Me – Li, </w:t>
            </w:r>
            <w:r>
              <w:rPr>
                <w:lang w:val="en-US"/>
              </w:rPr>
              <w:t>Na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 xml:space="preserve">; </w:t>
            </w:r>
            <w:r>
              <w:rPr>
                <w:lang w:val="en-US"/>
              </w:rPr>
              <w:t>Me</w:t>
            </w:r>
            <w:r>
              <w:rPr>
                <w:vertAlign w:val="superscript"/>
                <w:lang w:val="en-US"/>
              </w:rPr>
              <w:t>II</w:t>
            </w:r>
            <w:r>
              <w:rPr/>
              <w:t xml:space="preserve"> – </w:t>
            </w:r>
            <w:r>
              <w:rPr>
                <w:lang w:val="en-US"/>
              </w:rPr>
              <w:t>Mg</w:t>
            </w:r>
            <w:r>
              <w:rPr/>
              <w:t xml:space="preserve">, </w:t>
            </w:r>
            <w:r>
              <w:rPr>
                <w:lang w:val="en-US"/>
              </w:rPr>
              <w:t>Ca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неорганической химии. РАН. 2007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. 52. № 9.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433-143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lang w:val="kk-KZ"/>
              </w:rPr>
              <w:t xml:space="preserve">Касенов Б.К., </w:t>
            </w:r>
            <w:r>
              <w:rPr/>
              <w:t>Мустафин Е.С.,</w:t>
            </w:r>
          </w:p>
          <w:p>
            <w:pPr>
              <w:pStyle w:val="21"/>
              <w:jc w:val="left"/>
              <w:rPr/>
            </w:pPr>
            <w:r>
              <w:rPr/>
              <w:t>Акубаева М.А.,</w:t>
            </w:r>
          </w:p>
          <w:p>
            <w:pPr>
              <w:pStyle w:val="21"/>
              <w:jc w:val="left"/>
              <w:rPr/>
            </w:pPr>
            <w:r>
              <w:rPr/>
              <w:t>Едильбаева С.Т.,</w:t>
            </w:r>
          </w:p>
          <w:p>
            <w:pPr>
              <w:pStyle w:val="21"/>
              <w:jc w:val="left"/>
              <w:rPr/>
            </w:pPr>
            <w:r>
              <w:rPr/>
              <w:t>Касенова Ш.Б.,</w:t>
            </w:r>
          </w:p>
          <w:p>
            <w:pPr>
              <w:pStyle w:val="21"/>
              <w:jc w:val="left"/>
              <w:rPr/>
            </w:pPr>
            <w:r>
              <w:rPr/>
              <w:t>Давренбеков С.Ж.,</w:t>
            </w:r>
          </w:p>
          <w:p>
            <w:pPr>
              <w:pStyle w:val="21"/>
              <w:jc w:val="left"/>
              <w:rPr/>
            </w:pPr>
            <w:r>
              <w:rPr/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тез, рентгенографическое и калориметрические исследовано ферритов </w:t>
            </w:r>
            <w:r>
              <w:rPr>
                <w:rFonts w:cs="Times New Roman" w:ascii="Times New Roman" w:hAnsi="Times New Roman"/>
                <w:lang w:val="en-US"/>
              </w:rPr>
              <w:t>LaLiMnFeO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lang w:val="en-US"/>
              </w:rPr>
              <w:t>LaCsMnFeO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Журнал неорганической химии РАН. 2008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Т.53. № 9.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54-155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Мустафин Е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баева М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кешов О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генографические данные мангани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dM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неорганической химии. РАН. 2009.</w:t>
            </w:r>
          </w:p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54. №1. С.32-3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Мустафин Е.С., Акубаева М.А., Касенова Ш.Б., Едильбаева С.Т.,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авренбеков С.Ж.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генографические данные мангани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b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неорганической химии. РАН. 2009.</w:t>
            </w:r>
          </w:p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54. №1. С.29-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Туматаева Б.Б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ин Е.С., Касенова Ш.Б., Едильбаева С.Т.,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ез и рентгенографические характеристи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d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Na, 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неорганической химии. РАН.2009. Т.54.№3 </w:t>
            </w:r>
          </w:p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24-4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 xml:space="preserve">Мустафин Е.С.,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баева М.А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енова Ш.Б.,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алориметрия и термодинамические функции 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12 </w:t>
            </w:r>
            <w:r>
              <w:rPr>
                <w:rFonts w:cs="Times New Roman" w:ascii="Times New Roman" w:hAnsi="Times New Roman"/>
                <w:szCs w:val="24"/>
              </w:rPr>
              <w:t>и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>) в интервале 298,15-67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физика высоких температур. РАН. 2009. Т.47.№1. </w:t>
            </w:r>
          </w:p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1-3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 xml:space="preserve">Мустафин Е.С., </w:t>
            </w:r>
          </w:p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енова Ш.Б.,</w:t>
            </w:r>
          </w:p>
          <w:p>
            <w:pPr>
              <w:pStyle w:val="22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льбаева С.Т.,</w:t>
            </w:r>
          </w:p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>Термодинамическое и</w:t>
            </w:r>
            <w:r>
              <w:rPr>
                <w:rFonts w:cs="Times New Roman" w:ascii="Times New Roman" w:hAnsi="Times New Roman"/>
              </w:rPr>
              <w:t xml:space="preserve">сследование манганитов </w:t>
            </w:r>
            <w:r>
              <w:rPr>
                <w:rFonts w:cs="Times New Roman" w:ascii="Times New Roman" w:hAnsi="Times New Roman"/>
                <w:lang w:val="en-US"/>
              </w:rPr>
              <w:t>Nd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) в интервале 298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673 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физика высоких температур. РАН. 2010. Т.48. №2.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217-223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Едильбаева С.Т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а Ш.Б., Давренбеков С.Ж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ухметова Ж.К., Акубаева М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>Синтез и рентгенографическое исследование манганитов DyMe</w:t>
            </w:r>
            <w:r>
              <w:rPr>
                <w:rFonts w:cs="Times New Roman" w:ascii="Times New Roman" w:hAnsi="Times New Roman"/>
                <w:vertAlign w:val="superscript"/>
                <w:lang w:val="kk-KZ"/>
              </w:rPr>
              <w:t>I</w:t>
            </w:r>
            <w:r>
              <w:rPr>
                <w:rFonts w:cs="Times New Roman" w:ascii="Times New Roman" w:hAnsi="Times New Roman"/>
                <w:vertAlign w:val="subscript"/>
                <w:lang w:val="kk-KZ"/>
              </w:rPr>
              <w:t>3</w:t>
            </w:r>
            <w:r>
              <w:rPr>
                <w:rFonts w:cs="Times New Roman" w:ascii="Times New Roman" w:hAnsi="Times New Roman"/>
                <w:lang w:val="kk-KZ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kk-KZ"/>
              </w:rPr>
              <w:t>II</w:t>
            </w:r>
            <w:r>
              <w:rPr>
                <w:rFonts w:cs="Times New Roman" w:ascii="Times New Roman" w:hAnsi="Times New Roman"/>
                <w:vertAlign w:val="subscript"/>
                <w:lang w:val="kk-KZ"/>
              </w:rPr>
              <w:t>3</w:t>
            </w:r>
            <w:r>
              <w:rPr>
                <w:rFonts w:cs="Times New Roman" w:ascii="Times New Roman" w:hAnsi="Times New Roman"/>
                <w:lang w:val="kk-KZ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  <w:lang w:val="kk-KZ"/>
              </w:rPr>
              <w:t>4</w:t>
            </w:r>
            <w:r>
              <w:rPr>
                <w:rFonts w:cs="Times New Roman" w:ascii="Times New Roman" w:hAnsi="Times New Roman"/>
                <w:lang w:val="kk-KZ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kk-KZ"/>
              </w:rPr>
              <w:t>12</w:t>
            </w:r>
            <w:r>
              <w:rPr>
                <w:rFonts w:cs="Times New Roman" w:ascii="Times New Roman" w:hAnsi="Times New Roman"/>
                <w:lang w:val="kk-KZ"/>
              </w:rPr>
              <w:t xml:space="preserve"> (Me</w:t>
            </w:r>
            <w:r>
              <w:rPr>
                <w:rFonts w:cs="Times New Roman" w:ascii="Times New Roman" w:hAnsi="Times New Roman"/>
                <w:vertAlign w:val="superscript"/>
                <w:lang w:val="kk-KZ"/>
              </w:rPr>
              <w:t>I</w:t>
            </w:r>
            <w:r>
              <w:rPr>
                <w:rFonts w:cs="Times New Roman" w:ascii="Times New Roman" w:hAnsi="Times New Roman"/>
                <w:lang w:val="kk-KZ"/>
              </w:rPr>
              <w:t xml:space="preserve"> – Li, Na, K; Me</w:t>
            </w:r>
            <w:r>
              <w:rPr>
                <w:rFonts w:cs="Times New Roman" w:ascii="Times New Roman" w:hAnsi="Times New Roman"/>
                <w:vertAlign w:val="superscript"/>
                <w:lang w:val="kk-KZ"/>
              </w:rPr>
              <w:t>II</w:t>
            </w:r>
            <w:r>
              <w:rPr>
                <w:rFonts w:cs="Times New Roman" w:ascii="Times New Roman" w:hAnsi="Times New Roman"/>
                <w:lang w:val="kk-KZ"/>
              </w:rPr>
              <w:t xml:space="preserve"> – Mg, B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Журнал неорганической  химии. РАН. 2010. Т. 55. </w:t>
            </w:r>
          </w:p>
          <w:p>
            <w:pPr>
              <w:pStyle w:val="TextBody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lang w:val="kk-KZ"/>
              </w:rPr>
              <w:t>9. С.1540-154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>Касенов Б.К., Мустафин Е.С., Едильбаева С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асенова Ш.Б., Акубаева М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>Синтез и рентгенографическ</w:t>
            </w:r>
            <w:r>
              <w:rPr>
                <w:rFonts w:cs="Times New Roman" w:ascii="Times New Roman" w:hAnsi="Times New Roman"/>
              </w:rPr>
              <w:t xml:space="preserve">ое  исследование ферритов </w:t>
            </w:r>
            <w:r>
              <w:rPr>
                <w:rFonts w:cs="Times New Roman" w:ascii="Times New Roman" w:hAnsi="Times New Roman"/>
                <w:lang w:val="en-US"/>
              </w:rPr>
              <w:t>Er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>Журнал неорганической  химии. РАН. 2010. Т. 55. № 10. С.1702-170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Сергазина С.М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а Ш.Б., Мустафин Е.С., Давренбеков С.Ж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кубаева М.А., Еркасов Р.Ш., Жумадилов Е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сследование теплоемкости производных алкалоида гармин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1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Журнал прикладной химии. РАН. 2011. Т. 84. Вып. 8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С. 1393-139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 Б.К., Касенова Ш.Б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ухметова Ж.К., Нурмаганбетов Ж.С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декен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С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рмодинамические и электрофизические свойства ферр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SrMnFe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,5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плофизика высоких температур. РАН. 2012.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szCs w:val="24"/>
              </w:rPr>
              <w:t>. 50. № 6. С. 789-79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Исатаева М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уртубаева М.О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Жумадилов Е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электрофизические свойства ферритов состав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GdMeFe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s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плофизика высоких температур. РАН. 2013. Т. 51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1. С.61-6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ргазина С.М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Жумадилов Е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Рентгенографические характеристики новых хромито-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6 </w:t>
            </w:r>
            <w:r>
              <w:rPr>
                <w:rFonts w:cs="Times New Roman" w:ascii="Times New Roman" w:hAnsi="Times New Roman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Журнал неорганической химии. РАН. 2013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. 58. № 2. С. 243-24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Мустафин Е.С.,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Иса</w:t>
            </w:r>
            <w:r>
              <w:rPr>
                <w:rFonts w:cs="Times New Roman" w:ascii="Times New Roman" w:hAnsi="Times New Roman"/>
                <w:szCs w:val="24"/>
              </w:rPr>
              <w:t>б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аева М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 А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мическое функции новых манганито-ферр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M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,5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nFe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Журнал «Энциклопедия инженера химика»  (Москва) 2012. № 10. С. 5-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</w:t>
            </w:r>
            <w:r>
              <w:rPr>
                <w:rFonts w:cs="Times New Roman" w:ascii="Times New Roman" w:hAnsi="Times New Roman"/>
                <w:szCs w:val="24"/>
                <w:highlight w:val="yellow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Бектурганов Ж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Ермаганбет Б.Т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Оценка стандартных термодинамических функций манганито-ферритов редкоземельных и щелочноземельных металлов состав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n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nFe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,5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(Ln-La, Nd, Gd, Dy, Er;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– Mg, Ca, Sr, B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>Журнал физической химии. РАН. 2013. Т. 87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Cs w:val="24"/>
              </w:rPr>
              <w:t>6. С.1067-106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 и рентгенографическое исследование новых наноструктурированных манганито-ферр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,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nFe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(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Mg, Ca, Sr, B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неорганической химии. РАН. 2013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 58. № 5. С.646-64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Мустафин Е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Ермаганбет Б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мические функции манганито-ферр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nFe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=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Cs w:val="24"/>
              </w:rPr>
              <w:t>) в интервале 298,15-67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Журнал физической химии. РАН. 2013. Т. 87. № 5. С. 739-74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Рентгенографическое исследование наностуктурированных частиц манганито-феррито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nFe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Cs w:val="24"/>
              </w:rPr>
              <w:t xml:space="preserve">, К)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Журнал неорганической  химии. РАН. 2013. Т. 58. № 8. С.1095-109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 А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 и рентгенографическое исследование манганито-ферр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,5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nFe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Журнал неорганической химии. РАН. 2014. Т. 59. № 4. С. 531-5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А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мические функции наноструктурированных частиц купрато-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u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Cs w:val="24"/>
              </w:rPr>
              <w:t xml:space="preserve">) в интервале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8,15-67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Журнал физической химии. РАН. 2014. Т. 88. № 5. С. 836-84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Ермаганбетов К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магулова Д.И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рмохимия флаваноида мирицети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Журнал физической химии. РАН. 2014. Т. 88. № 8. С. 1093 – 109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Абильдаева А.Ж.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Рахимова Б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ПоляковВ.В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декенов С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 и рентгенографическое исследование наноструктурированных частиц двойных хром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Yb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.5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(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-Mg, Ca, Sr, B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Журнал «Энциклопедия инженера-химика» (Москва). 2014. № 5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. 11 – 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Бектургано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оспаев М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Характеристики угля Кушмурынского местор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Журнал «Химия твердого топлива». РАН. 2014. № 3.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. 3 – 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Ермагамбет Б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магулова Д.И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мические функции нового наноструктурированного купрато – манган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Ca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uMnO</w:t>
            </w:r>
            <w:r>
              <w:rPr>
                <w:rFonts w:cs="Times New Roman" w:ascii="Times New Roman" w:hAnsi="Times New Roman"/>
                <w:strike/>
                <w:szCs w:val="24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Журнал физической  химии. РАН. 2014. Т. 88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10. С. 1615 – 16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Бектурганов Н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Ермагамбетов К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,Е,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магулова Д.И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 и рентгенографическое исследование наностуктурированных частиц купрато-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u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урнал неорганической химии. РАН. 2014. Т.59. № 9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1243-124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Ермаганбет Б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магулова Д.И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szCs w:val="24"/>
              </w:rPr>
              <w:t>Теплоемкость и термодинамические функции нанострук</w:t>
            </w:r>
            <w:r>
              <w:rPr>
                <w:rFonts w:cs="Calibri" w:ascii="Calibri" w:hAnsi="Calibri"/>
                <w:szCs w:val="24"/>
              </w:rPr>
              <w:t>-</w:t>
            </w:r>
            <w:r>
              <w:rPr>
                <w:szCs w:val="24"/>
              </w:rPr>
              <w:t xml:space="preserve">турированных манганито-ферритов состава </w:t>
            </w:r>
            <w:r>
              <w:rPr>
                <w:szCs w:val="24"/>
                <w:lang w:val="en-US"/>
              </w:rPr>
              <w:t>NdM</w:t>
            </w:r>
            <w:r>
              <w:rPr>
                <w:szCs w:val="24"/>
                <w:vertAlign w:val="superscript"/>
                <w:lang w:val="en-US"/>
              </w:rPr>
              <w:t>II</w:t>
            </w:r>
            <w:r>
              <w:rPr>
                <w:szCs w:val="24"/>
                <w:vertAlign w:val="subscript"/>
              </w:rPr>
              <w:t>1,5</w:t>
            </w:r>
            <w:r>
              <w:rPr>
                <w:szCs w:val="24"/>
                <w:lang w:val="en-US"/>
              </w:rPr>
              <w:t>MnFeO</w:t>
            </w:r>
            <w:r>
              <w:rPr>
                <w:szCs w:val="24"/>
                <w:vertAlign w:val="subscript"/>
              </w:rPr>
              <w:t>6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  <w:vertAlign w:val="superscript"/>
                <w:lang w:val="en-US"/>
              </w:rPr>
              <w:t>II</w:t>
            </w:r>
            <w:r>
              <w:rPr>
                <w:szCs w:val="24"/>
              </w:rPr>
              <w:t xml:space="preserve"> – </w:t>
            </w:r>
            <w:r>
              <w:rPr>
                <w:szCs w:val="24"/>
                <w:lang w:val="en-US"/>
              </w:rPr>
              <w:t>Mg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Ca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Sr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Ba</w:t>
            </w:r>
            <w:r>
              <w:rPr>
                <w:szCs w:val="24"/>
              </w:rPr>
              <w:t>) 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физической химии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Н. 2015. Т. 89. №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 С. 599-60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енова Ш.Б.,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енов Б.К.,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гамбет Б.Т.,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сенова А.А.,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анышбеков Е.Е.,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баева Р.Т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лориметрическое исследование теплоемкости ферритов состав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rMFe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,5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</w:rPr>
              <w:t>=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Cs w:val="24"/>
              </w:rPr>
              <w:t>) в интервале 298,15-673 К и расчет их термо-динамически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физика высоких температур. РАН. 2015. Т.53.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3. С. 378-38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 Б.К., Касенова Ш.Б., Куанышбеков Е.Е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 и рентгенографическое исследование кобальто-манганитов состав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нциклопедия инженера-химика. М., 2015. № 1. С. 2-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Туртубаева М.О., Амерханова Ш.К., Касенова Ш.Б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мические функции новых кобальто-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Cs w:val="24"/>
              </w:rPr>
              <w:t>) в интервале температур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Журнал физичесой химии. РАН. 2015. Т. 89. № 6. С. 915-9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 Б.К., Туртубаева М.О., Амерханова Ш.К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а Ш.Б., Куанышбеков Е.Е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 Смагулова Д.И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рмодинамические и электрофизические свойства ферр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rMFe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</w:rPr>
              <w:t>=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s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нциклопедия инженера-химика. М. 2015. № 6. С. 2-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 Б.К., Касенова Ш.Б., Куанышбеков Е.Е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ргазина С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нтальпия растворения флавоноидов в 96 %-ном этаноле при 25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Cs w:val="24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Журнал физической химии. РАН. 2015. Т. 89. № 10. С.1604-160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 Б.К., Касенова Ш.Б., Мукушева Г.К., Жанымханова П.Ж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Байсров Г.М., Адекенов С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рмодинамические свойства цинкато-манганитов состав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Zn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физической химии. РАН. 2016. Т. 90. № 4.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 Б.К., Касенова Ш.Б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 Туртубаева М.О., Куанышбеков Е.Е., Ермаганбетов К.Т.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тьи, </w:t>
            </w:r>
            <w:r>
              <w:rPr>
                <w:rFonts w:cs="Times New Roman" w:ascii="Times New Roman" w:hAnsi="Times New Roman"/>
                <w:b/>
              </w:rPr>
              <w:t>опубликованы</w:t>
            </w:r>
            <w:r>
              <w:rPr>
                <w:rFonts w:cs="Times New Roman" w:ascii="Times New Roman" w:hAnsi="Times New Roman"/>
                <w:b/>
              </w:rPr>
              <w:t>х в центральных изданиях НАН, МОН РК, в сборниках, в журналах СНГ, вестниках вузов, сборниках и др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ценка термодинамических свойств антимонитов щелочных, щелочноземельных и переходных мет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Вестник МН-АН РК. 1998. № 1. С. 57-5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дабергенов М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плоемкость и термодинамические функ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aAs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gSb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в интервале 298,15- 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омплексное использование минерального сырья. 1999. № 2. С.73-7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 xml:space="preserve">Оскембеков И.М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стафин Е.С., Алдабергенов М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плоемкость и термодинамические функции метаантимонита магни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gSb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мплексное использование минерального сырья. 2000. №3-4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111-1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Мустафин Е.С., Алдабергенов М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сследование термодинамических свойств висмутито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eB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тник. Евразийский университет. 2000. №4. С.109-1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Мустафин Е.С., Алдабергенов М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нтгенографическое и термодинамическое исследование висмутита стронци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rB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ука и техника Казахстана. 2001. № 2. С. 45-49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 Матаев М.М., Алдабергенов М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Mn(BiO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)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қосылысын рентгенографиялық тұрғыдан зертте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В сб.: Физико-химические исследования строения и реакционные способности вещества. Ка58раганда. КарГУ им. Е.А. Букетова. 2001. </w:t>
            </w:r>
            <w:r>
              <w:rPr>
                <w:rFonts w:cs="Times New Roman" w:ascii="Times New Roman" w:hAnsi="Times New Roman"/>
                <w:sz w:val="24"/>
              </w:rPr>
              <w:t>С. 136-13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 Мустафин Е.С., Алдабергенов М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лориметрическое исследование теплоемкости висмутитов мед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uB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и цинк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ZnB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естия МОН и НАН РК. Серия хим. 2002. № 4. С. 3-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 Касенова Ш.Б., Алдабергенов М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интез и термодинамические свойства висмутито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nB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rB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стник МОН и НАН РК. 2002. № 6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40-4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 Касенова Ш.Б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Рентгенографическое исследование манганито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dMe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aM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s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ука - техника Казахстана. ПГУ им. Торайгырова. 2003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3. С. 23-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Исабаева М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умадилов Е.К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плоемкость и термодинамические функ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nBi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rBi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</w:rPr>
              <w:t>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ное использование минерального сырья. 2003. № 3. С. 62-6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Касенова Ш.Б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ценка температурных зависимостей теплоемкостей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d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s</w:t>
            </w:r>
            <w:r>
              <w:rPr>
                <w:rFonts w:cs="Times New Roman" w:ascii="Times New Roman" w:hAnsi="Times New Roman"/>
                <w:sz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ка и техника Казахстана, ПГУ им. С. Торайгырова, 2004. № 1.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Исабаева М.А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ухулы А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енова Ш.Б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рмодинамические свойства манганито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dMe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rM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– щелочной метал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тник НАН РК. 2005. № 1. С. 34-4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 Исабаева М.А., Касенова Ш.Б., Мустафин Е.С., Нухулы А., 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Термодинамические свойства манганитов </w:t>
            </w:r>
            <w:r>
              <w:rPr>
                <w:rFonts w:cs="Times New Roman" w:ascii="Times New Roman" w:hAnsi="Times New Roman"/>
                <w:lang w:val="en-US"/>
              </w:rPr>
              <w:t>DyMeCaM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s</w:t>
            </w:r>
            <w:r>
              <w:rPr>
                <w:rFonts w:cs="Times New Roman" w:ascii="Times New Roman" w:hAnsi="Times New Roman"/>
              </w:rPr>
              <w:t>) 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естник КазНУ им. аль-Фараби. Серия хим. 2005. № 2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25-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Акишева Ж.Н., 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Теплоемкость и термодинамические функции </w:t>
            </w:r>
            <w:r>
              <w:rPr>
                <w:rFonts w:cs="Times New Roman" w:ascii="Times New Roman" w:hAnsi="Times New Roman"/>
                <w:lang w:val="en-US"/>
              </w:rPr>
              <w:t>Nd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BaM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ное использование минерального сырья. 2005. № 6. С. 34-3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Исабаева М.А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ухулы А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Теплоемкость феррита </w:t>
            </w:r>
            <w:r>
              <w:rPr>
                <w:rFonts w:cs="Times New Roman" w:ascii="Times New Roman" w:hAnsi="Times New Roman"/>
                <w:lang w:val="en-US"/>
              </w:rPr>
              <w:t>GdBaFe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5,5</w:t>
            </w:r>
            <w:r>
              <w:rPr>
                <w:rFonts w:cs="Times New Roman" w:ascii="Times New Roman" w:hAnsi="Times New Roman"/>
              </w:rPr>
              <w:t xml:space="preserve"> в интерва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лады НАН РК. 2005. Т. 6. С. 43-4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Сергазина С.М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убаева М.А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66Еркасов Р.Ш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Рентгенографическое исследование </w:t>
            </w:r>
            <w:r>
              <w:rPr>
                <w:rFonts w:cs="Times New Roman" w:ascii="Times New Roman" w:hAnsi="Times New Roman"/>
                <w:lang w:val="en-US"/>
              </w:rPr>
              <w:t>Gd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5,5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a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мический журнал Казахстана, 2006. № 2. С. 39-4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Сергазина С.М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убаева М.А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ркасов Р.Ш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сследование рентгенографических свойств манганитов </w:t>
            </w:r>
            <w:r>
              <w:rPr>
                <w:lang w:val="en-US"/>
              </w:rPr>
              <w:t>LaK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M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2</w:t>
            </w:r>
            <w:r>
              <w:rPr/>
              <w:t xml:space="preserve"> ,</w:t>
            </w:r>
          </w:p>
          <w:p>
            <w:pPr>
              <w:pStyle w:val="TextBody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LaK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r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M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естник НАН РК. – 2006. - № 5. С. 46-48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kk-KZ"/>
              </w:rPr>
              <w:t xml:space="preserve">Касенов Б.К., </w:t>
            </w:r>
            <w:r>
              <w:rPr>
                <w:sz w:val="24"/>
              </w:rPr>
              <w:t>Мустафин Е.С., Едильбаева С.Т.,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t>Касенова Ш.Б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убаева М.А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ренбеков С.Ж.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плоемкость и термодинамические функции </w:t>
            </w:r>
            <w:r>
              <w:rPr>
                <w:lang w:val="en-US"/>
              </w:rPr>
              <w:t>DyMe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 xml:space="preserve"> (</w:t>
            </w:r>
            <w:r>
              <w:rPr>
                <w:lang w:val="en-US"/>
              </w:rPr>
              <w:t>Me</w:t>
            </w:r>
            <w:r>
              <w:rPr/>
              <w:t xml:space="preserve"> – </w:t>
            </w:r>
            <w:r>
              <w:rPr>
                <w:lang w:val="en-US"/>
              </w:rPr>
              <w:t>Li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Cs</w:t>
            </w:r>
            <w:r>
              <w:rPr/>
              <w:t xml:space="preserve">) </w:t>
            </w:r>
            <w:r>
              <w:rPr>
                <w:rFonts w:cs="Times New Roman" w:ascii="Times New Roman" w:hAnsi="Times New Roman"/>
              </w:rPr>
              <w:t>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плексное использование минерального сырья. 2006. № 4. С. 79-8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lang w:val="kk-KZ"/>
              </w:rPr>
              <w:t xml:space="preserve">Касенов Б.К., </w:t>
            </w:r>
            <w:r>
              <w:rPr/>
              <w:t>Туматаева Б.Б., Касенова Ш.Б., Мустафин Е.С.,</w:t>
            </w:r>
          </w:p>
          <w:p>
            <w:pPr>
              <w:pStyle w:val="21"/>
              <w:jc w:val="left"/>
              <w:rPr/>
            </w:pPr>
            <w:r>
              <w:rPr/>
              <w:t>Акубаева М.А.,</w:t>
            </w:r>
          </w:p>
          <w:p>
            <w:pPr>
              <w:pStyle w:val="21"/>
              <w:jc w:val="left"/>
              <w:rPr/>
            </w:pPr>
            <w:r>
              <w:rPr/>
              <w:t>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сследование рентгенографических свойств манганитов </w:t>
            </w:r>
            <w:r>
              <w:rPr>
                <w:lang w:val="en-US"/>
              </w:rPr>
              <w:t>LaK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M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LaK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Sr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M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ник НАН РК. 2006. № 5. С. 46-48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lang w:val="kk-KZ"/>
              </w:rPr>
              <w:t xml:space="preserve">Касенов Б.К., </w:t>
            </w:r>
            <w:r>
              <w:rPr/>
              <w:t>Мустафин Е.С., Едильбаева С.Т.,</w:t>
            </w:r>
          </w:p>
          <w:p>
            <w:pPr>
              <w:pStyle w:val="21"/>
              <w:jc w:val="left"/>
              <w:rPr/>
            </w:pPr>
            <w:r>
              <w:rPr/>
              <w:t>Касенова Ш.Б.,</w:t>
            </w:r>
          </w:p>
          <w:p>
            <w:pPr>
              <w:pStyle w:val="21"/>
              <w:jc w:val="left"/>
              <w:rPr/>
            </w:pPr>
            <w:r>
              <w:rPr/>
              <w:t>Акубаева М.А.,</w:t>
            </w:r>
          </w:p>
          <w:p>
            <w:pPr>
              <w:pStyle w:val="21"/>
              <w:jc w:val="left"/>
              <w:rPr/>
            </w:pPr>
            <w:r>
              <w:rPr/>
              <w:t>Давренбеков С.Ж.,</w:t>
            </w:r>
          </w:p>
          <w:p>
            <w:pPr>
              <w:pStyle w:val="21"/>
              <w:jc w:val="left"/>
              <w:rPr/>
            </w:pPr>
            <w:r>
              <w:rPr/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сследование теплоемкости </w:t>
            </w:r>
            <w:r>
              <w:rPr>
                <w:lang w:val="en-US"/>
              </w:rPr>
              <w:t>LaN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M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12 </w:t>
            </w:r>
            <w:r>
              <w:rPr/>
              <w:t xml:space="preserve"> и </w:t>
            </w:r>
            <w:r>
              <w:rPr>
                <w:lang w:val="en-US"/>
              </w:rPr>
              <w:t>LaK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M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12  </w:t>
            </w:r>
            <w:r>
              <w:rPr/>
              <w:t xml:space="preserve">в интервале 173-673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минерального сырья. 2007. № 1. С. 96-9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lang w:val="kk-KZ"/>
              </w:rPr>
              <w:t xml:space="preserve">Касенов Б.К., </w:t>
            </w:r>
            <w:r>
              <w:rPr/>
              <w:t>Мустафин Е.С.,</w:t>
            </w:r>
          </w:p>
          <w:p>
            <w:pPr>
              <w:pStyle w:val="21"/>
              <w:jc w:val="left"/>
              <w:rPr/>
            </w:pPr>
            <w:r>
              <w:rPr/>
              <w:t>Касенова Ш.Б.,</w:t>
            </w:r>
          </w:p>
          <w:p>
            <w:pPr>
              <w:pStyle w:val="21"/>
              <w:jc w:val="left"/>
              <w:rPr/>
            </w:pPr>
            <w:r>
              <w:rPr/>
              <w:t>Едильбаева С.Т.,</w:t>
            </w:r>
          </w:p>
          <w:p>
            <w:pPr>
              <w:pStyle w:val="21"/>
              <w:jc w:val="left"/>
              <w:rPr/>
            </w:pPr>
            <w:r>
              <w:rPr/>
              <w:t>Давренбеков С.Ж.,</w:t>
            </w:r>
          </w:p>
          <w:p>
            <w:pPr>
              <w:pStyle w:val="21"/>
              <w:jc w:val="left"/>
              <w:rPr/>
            </w:pPr>
            <w:r>
              <w:rPr/>
              <w:t>Акубаева М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ентгенографическое исследование хромитов </w:t>
            </w:r>
            <w:r>
              <w:rPr>
                <w:lang w:val="en-US"/>
              </w:rPr>
              <w:t>YbSr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,5</w:t>
            </w:r>
            <w:r>
              <w:rPr/>
              <w:t xml:space="preserve"> и </w:t>
            </w:r>
            <w:r>
              <w:rPr>
                <w:lang w:val="en-US"/>
              </w:rPr>
              <w:t>YbBa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,5</w:t>
            </w:r>
            <w:r>
              <w:rPr/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использование минерального сырья. 2007. № 1.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lang w:val="kk-KZ"/>
              </w:rPr>
              <w:t xml:space="preserve">Касенов Б.К., </w:t>
            </w:r>
            <w:r>
              <w:rPr/>
              <w:t>Ту</w:t>
            </w:r>
            <w:r>
              <w:rPr>
                <w:rFonts w:cs="Times New Roman" w:ascii="Times New Roman" w:hAnsi="Times New Roman"/>
              </w:rPr>
              <w:t>матаева Б.Б</w:t>
            </w:r>
            <w:r>
              <w:rPr/>
              <w:t>.,</w:t>
            </w:r>
          </w:p>
          <w:p>
            <w:pPr>
              <w:pStyle w:val="21"/>
              <w:jc w:val="left"/>
              <w:rPr/>
            </w:pPr>
            <w:r>
              <w:rPr/>
              <w:t>Давренбеков С.Ж.,</w:t>
            </w:r>
          </w:p>
          <w:p>
            <w:pPr>
              <w:pStyle w:val="21"/>
              <w:jc w:val="left"/>
              <w:rPr/>
            </w:pPr>
            <w:r>
              <w:rPr/>
              <w:t>Мустафин Е.С.,</w:t>
            </w:r>
          </w:p>
          <w:p>
            <w:pPr>
              <w:pStyle w:val="21"/>
              <w:jc w:val="left"/>
              <w:rPr/>
            </w:pPr>
            <w:r>
              <w:rPr/>
              <w:t>Касенова Ш.Б.,</w:t>
            </w:r>
          </w:p>
          <w:p>
            <w:pPr>
              <w:pStyle w:val="21"/>
              <w:jc w:val="left"/>
              <w:rPr/>
            </w:pPr>
            <w:r>
              <w:rPr/>
              <w:t>Едильбаева С.Т.</w:t>
            </w:r>
          </w:p>
          <w:p>
            <w:pPr>
              <w:pStyle w:val="21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одинамические характеристики </w:t>
            </w:r>
            <w:r>
              <w:rPr>
                <w:rFonts w:cs="Times New Roman" w:ascii="Times New Roman" w:hAnsi="Times New Roman"/>
                <w:lang w:val="en-US"/>
              </w:rPr>
              <w:t>LaLi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2 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LaLi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2  </w:t>
            </w:r>
            <w:r>
              <w:rPr>
                <w:rFonts w:cs="Times New Roman" w:ascii="Times New Roman" w:hAnsi="Times New Roman"/>
              </w:rPr>
              <w:t>в интервале 173-67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. журнал Казахстана. 2007. Спец. Выпуск (16).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03-10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Акубаева М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ин Е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Синтез и рентгенография новых тройных хромитов состава </w:t>
            </w:r>
            <w:r>
              <w:rPr>
                <w:rFonts w:cs="Times New Roman" w:ascii="Times New Roman" w:hAnsi="Times New Roman"/>
                <w:lang w:val="en-US"/>
              </w:rPr>
              <w:t>La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CaCr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. НАН РК. Серия хим. 2007. № 4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66-68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Мустафин Е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баева М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емкость и термодинамические функции манганитов </w:t>
            </w:r>
            <w:r>
              <w:rPr>
                <w:rFonts w:cs="Times New Roman" w:ascii="Times New Roman" w:hAnsi="Times New Roman"/>
                <w:lang w:val="en-US"/>
              </w:rPr>
              <w:t>La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)  в интервале 173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стия НАН РК. Серия хим. 2008. № 1. С. 55-58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Меркурьева С.Н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касов Р.Ш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баева М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Синтез, рентгенографические, термодинамические свойства двойного феррита </w:t>
            </w:r>
            <w:r>
              <w:rPr>
                <w:rFonts w:cs="Times New Roman" w:ascii="Times New Roman" w:hAnsi="Times New Roman"/>
                <w:lang w:val="en-US"/>
              </w:rPr>
              <w:t>GdLiFe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. НАН РК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хим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. №3. С.73-7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Сергазина С.М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касов Р.Ш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ин Е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убаева М.А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льбаева С.Т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Теплоемкость и термодинамические функции ферритов </w:t>
            </w:r>
            <w:r>
              <w:rPr>
                <w:rFonts w:cs="Times New Roman" w:ascii="Times New Roman" w:hAnsi="Times New Roman"/>
                <w:lang w:val="en-US"/>
              </w:rPr>
              <w:t>LaMeMnFeO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s</w:t>
            </w:r>
            <w:r>
              <w:rPr>
                <w:rFonts w:cs="Times New Roman" w:ascii="Times New Roman" w:hAnsi="Times New Roman"/>
              </w:rPr>
              <w:t>)  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. журнал Казахстана. 2008.№2. С.28-3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МустафинЕ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баева М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кешов О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тез и физико-химические свойства феррита гадолиния и натрия </w:t>
            </w:r>
            <w:r>
              <w:rPr>
                <w:rFonts w:cs="Times New Roman" w:ascii="Times New Roman" w:hAnsi="Times New Roman"/>
                <w:lang w:val="en-US"/>
              </w:rPr>
              <w:t>GdNaFe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стия Кыргызского государственного технического университета им. И. Раззакова. 2008. № 13. С. 63-68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 xml:space="preserve">Давренбеков С.Ж.,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азина С.М., Еркасов Р.Ш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 Мустафин Е.С., Акубаева М.А., Едильбаева С.Т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тез новых манганитов состава </w:t>
            </w:r>
            <w:r>
              <w:rPr>
                <w:rFonts w:cs="Times New Roman" w:ascii="Times New Roman" w:hAnsi="Times New Roman"/>
                <w:lang w:val="en-US"/>
              </w:rPr>
              <w:t>La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a</w:t>
            </w:r>
            <w:r>
              <w:rPr>
                <w:rFonts w:cs="Times New Roman" w:ascii="Times New Roman" w:hAnsi="Times New Roman"/>
              </w:rPr>
              <w:t>) и исследование их рентгенографических и термодинамических свой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стия Кыргызского государственного технического университета им. И. Раззакова. 2008. № 13. С. 68-7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Мустафин Е.С., Акубаева М.А., Касенова Ш.Б., Едильбаева С.Т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ренбеков С.Ж., </w:t>
            </w:r>
          </w:p>
          <w:p>
            <w:pPr>
              <w:pStyle w:val="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динамические свойства мангани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нтервале 173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использование минерального сырья. 2008. №4. </w:t>
            </w:r>
          </w:p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1-4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рьева С.Н.,</w:t>
            </w:r>
          </w:p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енова Ш.Б.,</w:t>
            </w:r>
          </w:p>
          <w:p>
            <w:pPr>
              <w:pStyle w:val="22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касов Р.Ш., Едильбаева С.Т.,</w:t>
            </w:r>
          </w:p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баева М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ез и рентгенография новых манганитов сост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y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использование минерального сырья.2008. №6. С.105-10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 xml:space="preserve">Мустафин Е.С., Акубаева М.А.,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турганов Ж.С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 Едильбаева С.Т.,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авренбеков С.Ж.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ез и рентгенографи-ческие, термодинами-ческие и электрофизи-ческие свойства сложных мангани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d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. журнал Казахстана. 2008.№3. С. 71-7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 xml:space="preserve">Мустафин Е.С.,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 Едильбаева С.Т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ренбеков С.Ж.,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баева М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ез и рентгенографические характеристи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. журнал Казахстана. 2008.№3. 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Касенова Ш.Б., Едильбаева С.Т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баева М.А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интаева Ж.И., 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ческие исследование двойных манганитов</w:t>
            </w:r>
          </w:p>
          <w:p>
            <w:pPr>
              <w:pStyle w:val="22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</w:p>
          <w:p>
            <w:pPr>
              <w:pStyle w:val="22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(Me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Mg, Ca, Sr, B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Каз НУ. Серия хим. 2008. №4.(52.) С. 45-4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рьева С.Н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стафин Е.С.,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енова Ш.Б.,</w:t>
            </w:r>
          </w:p>
          <w:p>
            <w:pPr>
              <w:pStyle w:val="22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льбаева С.Т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баева М.А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касов Р.Ш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емкость и термодинамические функции мангани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использование минерального сырья.20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-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Касенов Б.К., Меркурьева С</w:t>
            </w:r>
            <w:r>
              <w:rPr>
                <w:rFonts w:cs="Times New Roman" w:ascii="Times New Roman" w:hAnsi="Times New Roman"/>
              </w:rPr>
              <w:t>.Н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касов Р.Ш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ренбеков С.Ж.,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val="kk-KZ"/>
              </w:rPr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ез и рентгенографическое исследование ферри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dMeMnFe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НАН РК. 2009. № 2. С.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 xml:space="preserve">Мустафин Е.С.,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баева М.А.,</w:t>
            </w:r>
          </w:p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метова Ж.К.,</w:t>
            </w:r>
          </w:p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мадилов Е.К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ренбеков С.Ж.,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ембеков И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ез и рентгенографическое исследование ферри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Mg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НАН РК. 2009. № 2. С. 28-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газина С.М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стафин Е.С.,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ренбеков С.Ж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баева М.А.,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енова Ш.Б.,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касов Р.Ш.,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мадилов Е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генографические  и термодинамические свойства новых хромитов сост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M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C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ия НАН РК. Серия химическая. 2009. №3. С. 35-4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 xml:space="preserve">Давренбеков С.Ж.,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баева М.А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жит А.А.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ин Е.С.,</w:t>
            </w:r>
          </w:p>
          <w:p>
            <w:pPr>
              <w:pStyle w:val="TextBody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дильбаева С.Т.,</w:t>
            </w:r>
          </w:p>
          <w:p>
            <w:pPr>
              <w:pStyle w:val="TextBody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узгибекова Х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Синтез и рентгенографические свойства </w:t>
            </w:r>
            <w:r>
              <w:rPr>
                <w:rFonts w:cs="Times New Roman" w:ascii="Times New Roman" w:hAnsi="Times New Roman"/>
                <w:lang w:val="en-US"/>
              </w:rPr>
              <w:t>NdMeMnFe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,5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е – 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a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Вестник ПГУ им. С.Торайгырова. Серия химия и биология. </w:t>
            </w:r>
            <w:r>
              <w:rPr>
                <w:rFonts w:cs="Times New Roman" w:ascii="Times New Roman" w:hAnsi="Times New Roman"/>
                <w:lang w:val="en-US"/>
              </w:rPr>
              <w:t xml:space="preserve">2009. №4.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19-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Мустафин Е.С., Тухметова Ж.К., Акубаева М.А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асенова Ш.Б., Исабаева М.А., Давренбеков С.Ж., Жумадилов Е.К., Оскембеков И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Синтез и рентгенографическое исследование манганитов </w:t>
            </w:r>
            <w:r>
              <w:rPr>
                <w:rFonts w:cs="Times New Roman" w:ascii="Times New Roman" w:hAnsi="Times New Roman"/>
                <w:lang w:val="en-US"/>
              </w:rPr>
              <w:t>Nd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6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ник ПГУ им. С.Торайгырова. Серия химия и биология. 2009. №4. С.14-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>Касенов Б.К., Меркурьева С.Н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устафин Е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дильбаева С.Т., Акубаева М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ркасов Р.Ш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Рентгенографическое исследование ферритов </w:t>
            </w:r>
            <w:r>
              <w:rPr>
                <w:rFonts w:cs="Times New Roman" w:ascii="Times New Roman" w:hAnsi="Times New Roman"/>
                <w:lang w:val="en-US"/>
              </w:rPr>
              <w:t>LaMeMnFeO</w:t>
            </w:r>
            <w:r>
              <w:rPr>
                <w:rFonts w:cs="Times New Roman" w:ascii="Times New Roman" w:hAnsi="Times New Roman"/>
                <w:vertAlign w:val="subscript"/>
              </w:rPr>
              <w:t>5,5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a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тник КазНУ им. аль-Фараби. Сер. хим. 2010. №2(58).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31-2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>Касенов Б.К., Мустафин Е.С., Исабаева М.А., Касенова Ш.Б., 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Рентгенографическое исследование двойных хром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Yb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,5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стник КаЗНУ им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ь-Фараби. Серия хим. №1(65). 2012. С.72-7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Мустафин Е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Бектургано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 А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Оценка стандартных термодинамических свойств тройных хромитов состав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n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, где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n</w:t>
            </w:r>
            <w:r>
              <w:rPr>
                <w:rFonts w:cs="Times New Roman" w:ascii="Times New Roman" w:hAnsi="Times New Roman"/>
                <w:szCs w:val="24"/>
              </w:rPr>
              <w:t xml:space="preserve"> – р.з.э.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 – щелочные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 – щелочноземельные метал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Вестник КаЗНУ им. аль-Фараби. Сер. хим. 2011. № 2 (62)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. 16-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лометрическое исследование теплоемкости манганито-ферр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MgMnFe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,5</w:t>
            </w:r>
            <w:r>
              <w:rPr>
                <w:rFonts w:cs="Times New Roman" w:ascii="Times New Roman" w:hAnsi="Times New Roman"/>
                <w:szCs w:val="24"/>
              </w:rPr>
              <w:t xml:space="preserve"> в расчет их термодинамически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омплексное иследование минерального сырья. 2012. №1. С.66-7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 и рентгенографическое исследование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NaCa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ное использование минерального сырья. 2012. №2. С. 99-10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Мустафин Е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мические функци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rLiFe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rNaFe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в интервале 298,15-67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Вестник КарГУ им. Е.А. Букетова Серия хим. 2012. №3 (67)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. 25-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</w:t>
            </w:r>
            <w:r>
              <w:rPr>
                <w:rFonts w:cs="Times New Roman" w:ascii="Times New Roman" w:hAnsi="Times New Roman"/>
                <w:szCs w:val="24"/>
                <w:highlight w:val="yellow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 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Ермаганбет Б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ргазина С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, рентгенографические, термодинамические и электрофизические характеристики манганито-ферр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KMnFe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в. НАН  РК.  Серия хим.   2012.  №3. С. 28-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 Абильдаева А.Ж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 и рентгенография двойных ферритов  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GdCr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д-во. НАН РК. Серия хим. 2012. №4. С. 22-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Мустафин Е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ргазин С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мическое функции хромито-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e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6 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>) 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Изд. НАН РК Серия хим. и техн. 2012. №5. С. 36-4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Рентгенографические характеристики новых хромито-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7,5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Изв. НАН РК. Серия хим. и техн. 2012. №5. С. 41-4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лориметрическое исследование теплоемкости хромито-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Cs w:val="24"/>
              </w:rPr>
              <w:t>) 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омплексное использование минерального сырья. 2012. №4. С. 115-1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ехнология производства СЖТ из продуктов газификации уг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Вестник Каз. НАЕН. 2012. № 4. С. 74-7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Ермаганбет Б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Бектурганов Ж.С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Муслий А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оломенко А.В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0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лориметрия и электрофизика сложных 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Me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n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тник Каз. НАЕН. 2012. № 4. С. 49-5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</w:t>
            </w:r>
            <w:r>
              <w:rPr>
                <w:rFonts w:cs="Times New Roman" w:ascii="Times New Roman" w:hAnsi="Times New Roman"/>
                <w:szCs w:val="24"/>
                <w:highlight w:val="yellow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0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ермодинамические свойства ряда флаваноидов – перспективных биологическии активных со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Изв. НАН РК. Серия химии и технологии 2013. №1. С. 91-9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Рахимова Б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декенов С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0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мические функции двойных хром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Yb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Cs w:val="24"/>
              </w:rPr>
              <w:t>) в интервал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омплексное использование минерального сырья. 2013. № 1</w:t>
            </w:r>
            <w:r>
              <w:rPr>
                <w:rFonts w:cs="Times New Roman" w:ascii="Times New Roman" w:hAnsi="Times New Roman"/>
                <w:szCs w:val="24"/>
              </w:rPr>
              <w:t xml:space="preserve"> (284)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. С. 70-7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Бектургано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Мерхатулы Н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0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еплоемкость и теплодинамические функции двойных хромитов иттербия, калия и цезия в интервале 298,15-67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Изв. НАН РК. Сер. хим. и технологии 2013. №2. С.12-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Бектургано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Мерхатулы Н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0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Рентгенографические и спектроскопические характеристики новых наноструктурированных частиц купрато-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S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u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Ba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u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Изв. НАН РК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р. хим. и технологии. 2013.№3. С.11-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магулова Д.И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0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Рентгенография  и спектроскопия новых наноструктурированных частиц купрато-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g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u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Ca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u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омплексное использование минерального сырья.</w:t>
            </w:r>
            <w:r>
              <w:rPr>
                <w:rFonts w:cs="Times New Roman" w:ascii="Times New Roman" w:hAnsi="Times New Roman"/>
                <w:szCs w:val="24"/>
              </w:rPr>
              <w:t xml:space="preserve"> 2013. №2.  С.62-6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сенов Б.К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магулова Д.И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ермохимия некоторых биологически активных со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Фармацевтический бюллетень. 2013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1-3. С. 99-10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тажанова Г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декенов С.М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урмухамбетов А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лориметрия и термодинамические свойства наноструктурированного купрато-манганита лантана и строения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S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u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в.НАН РК. Серия хим. И технологии. 2013. №6. С. 3-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Ермаганбетов К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магулова Д.И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Гигансткое магнитосопративление – триумф фундаментальной на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Вестник КарГУ им. Е.А. Букетова. Серия физика. 2013. № 3(71). С. 17-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Ермагамбетов К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Чиркова Л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мические свойства наноструктурированного купрато-манганита неодима и стронция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S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u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омплексное использование минерального сырья. </w:t>
            </w:r>
            <w:r>
              <w:rPr>
                <w:rFonts w:cs="Times New Roman" w:ascii="Times New Roman" w:hAnsi="Times New Roman"/>
                <w:szCs w:val="24"/>
              </w:rPr>
              <w:t xml:space="preserve">2013. №3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48-5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Бектурганов Н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 наноструктури-рованного купрата лантана и бария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Ba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u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и его кристаллохимические и термодинамические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Вестник КазНАЕН. 2013. №4. С. 81-8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Бектурганов Н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Ермагамбет Б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Ермаганбетов К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Новые наноструктури-рованные частицы купрато-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M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u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Cs w:val="24"/>
              </w:rPr>
              <w:t>) и их рентгенографическое иссле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омплексное использование минерального сырья. 2014. №1(288). С. 53 – 5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мические функции хромито- 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Na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9 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>–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Cs w:val="24"/>
              </w:rPr>
              <w:t>) в интервале 298,15-67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омплексное использование минерального сырья. 2014. №1.С. 47 - 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</w:t>
            </w:r>
            <w:r>
              <w:rPr>
                <w:rFonts w:cs="Times New Roman" w:ascii="Times New Roman" w:hAnsi="Times New Roman"/>
                <w:szCs w:val="24"/>
                <w:highlight w:val="yellow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Токсанбаев Д.О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Исабаева М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1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-мические функции хромито-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Na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Cs w:val="24"/>
              </w:rPr>
              <w:t>) в интервале 298,15-67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Изв. НАН РК. Серия химии и технологии. 2014. №1.(403)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. 72-7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Токсанбаев Д.О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Исабаева М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1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 новых наноструктурированных частиц купрато-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M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u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6 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Cs w:val="24"/>
              </w:rPr>
              <w:t>) и их рентгенографическое иссле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Изв. НАН РК. Серия химии и технологии. 2014. №1.(403)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. 60-6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оспаев М.М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магулова Д.И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уртубаева М.О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ермохимия некоторых биологически активных со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Фармацевтический бюллетень. 2013. №1-3. С. 119-1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тажанова Г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декенов С.М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урмухамбетов А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1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Рентгенографические и спектрографические характеристики кобальто-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g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Ca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Изв. НАН РК. Серия химии и технологии. 2014г. №2. С 31-3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Туртубаева М.О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мерханова Ш.К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иколов Р.Н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мпературная зависимость диэлектрической проницаемости и электро-сопротивления хромита-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e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в. НАН РК. Серия хим. и технологии. 2014. №3 (405). С. 71-7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магулова Д.И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2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 и рентгенографические исследование цинкато-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Zn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в. НАН РК. Сер. Химии и технологии. 2015. №2. С. 79-8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 Б.К., Туртубаева М.О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 Сейсенова А.А., Куанышбеков Е.Е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2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Диэлектрическая проницаемость и электросопротивление купрато-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nM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u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n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Изв. НАН РК. Сер. Химии и технологии. 2015. № 2. С. 7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Cs w:val="24"/>
              </w:rPr>
              <w:t xml:space="preserve">Куанышбеков Е.Е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сенова Ш.Б., Сейсенова А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2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 и рентгенографическое исследование наноразмерного ферро-хромо-манган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g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0,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Fe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Химический журнал Казахстана. 2015. № 3(51). С. 88-9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а Ш.Б., Касенов Б.К., Куанышбеков Е.Е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2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еплоемкость сланцев Кендырлыкского и Шубаркольского месторо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Известия НАН РК. Серия химии и технологии. 2015. № 4. С. 56-6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Ермагамбет Б.Т., Касенова Ш.Б., Сейсенова А.А., Набиев М.А., Ордабаева А.Т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2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лориметрическое исследование теплоемкости цинкато-манган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Li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Zn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Известия НАН РК. Серия химии и технологии. 2015. № 4. С. 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 Касенов Б.К., Сейсенова А.А., Куанышбеков Е.Е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2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Новые наноразмерные ферро-хромо-манганиты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e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Fe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вестия НАН РК. Серия химии и технологии. 2015. № 5. С. 52-5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 Касенов Б.К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 Куанышбеков Е.Е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2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овые наноразмерные ферро-хромо-манганиты NdMe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kk-KZ"/>
              </w:rPr>
              <w:t>I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FeCrMnO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kk-KZ"/>
              </w:rPr>
              <w:t>6,5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 (Me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kk-KZ"/>
              </w:rPr>
              <w:t>I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 – Li, Na, K) и их рентгенографическое иссле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Известия НАН РК. Серия химии и технологии. 2015. № 5. С. 57-6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Сейсенова А.А., Куанышбеков Е.Е.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териалы Международных и республиканских научно-практических конференций, опубликованных за рубежом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алориметрическое исследование теплоемкост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dMe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5,5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</w:rPr>
              <w:t>) 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зисы докладов Всероссийского научного симпозиума по термохимии и калориметрии. Россия. Нижний Новгород. Нижегородский гос. университет им. Н.И. Лобачевского. 2004. июнь. С. 10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Давренбеков С.Ж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умадилов Е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плоемкость и термодинамические функции кристаллических тройных манганито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y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gM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 xml:space="preserve"> в интервале 298,15-67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борник тезисов докладо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– Международной научной конференции “Кинетика и механизм кристаллизации”. Россия. г. Иваново, Институт химии растворов РАН. 12-14 октября 2004. С. 14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 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кишева Ж.Н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Бектурганов Ж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Жумадилов Е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Теплоемкость и термодинамические функции манганитов </w:t>
            </w:r>
            <w:r>
              <w:rPr>
                <w:rFonts w:cs="Times New Roman" w:ascii="Times New Roman" w:hAnsi="Times New Roman"/>
                <w:lang w:val="en-US"/>
              </w:rPr>
              <w:t>Nd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SrM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s</w:t>
            </w:r>
            <w:r>
              <w:rPr>
                <w:rFonts w:cs="Times New Roman" w:ascii="Times New Roman" w:hAnsi="Times New Roman"/>
              </w:rPr>
              <w:t>) в интервале 298б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зисы докладо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</w:rPr>
              <w:t xml:space="preserve"> Международной конференции по химической термодинамике в России, 27.06-2.07.2005 г. Москва, МГУ им.М.В. Ломоносова. Т.1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. 17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 Касенова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абаева М.А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ухулы А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Калориметрия ферритов </w:t>
            </w:r>
            <w:r>
              <w:rPr>
                <w:rFonts w:cs="Times New Roman" w:ascii="Times New Roman" w:hAnsi="Times New Roman"/>
                <w:lang w:val="en-US"/>
              </w:rPr>
              <w:t>YbMeFe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5,5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a</w:t>
            </w:r>
            <w:r>
              <w:rPr>
                <w:rFonts w:cs="Times New Roman" w:ascii="Times New Roman" w:hAnsi="Times New Roman"/>
              </w:rPr>
              <w:t>) 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м же. Т. 1. С. 17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Толоконников Е.Г.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а Ш.Б., Мустафин Е.С.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Термодинамические свойства хромита </w:t>
            </w:r>
            <w:r>
              <w:rPr>
                <w:rFonts w:cs="Times New Roman" w:ascii="Times New Roman" w:hAnsi="Times New Roman"/>
                <w:lang w:val="en-US"/>
              </w:rPr>
              <w:t>NdLiCr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м же. Т.1. С.1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 Давренбеков С.Ж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Едильбаева С.Т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плоемкость и термодинамические функции кристаллических ферритов </w:t>
            </w:r>
            <w:r>
              <w:rPr>
                <w:lang w:val="en-US"/>
              </w:rPr>
              <w:t>GdMe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 xml:space="preserve"> (</w:t>
            </w:r>
            <w:r>
              <w:rPr>
                <w:lang w:val="en-US"/>
              </w:rPr>
              <w:t>Me</w:t>
            </w:r>
            <w:r>
              <w:rPr/>
              <w:t xml:space="preserve"> – </w:t>
            </w:r>
            <w:r>
              <w:rPr>
                <w:lang w:val="en-US"/>
              </w:rPr>
              <w:t>Li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Cs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борник тезисов докладов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– Международной научной конференции «Кинетика и механизм кристаллизации. Нанокристаллизация Биокристаллизация». Россия. г. Иваново, Институт химии растворов РАН. 19-22 сентября 2006 г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17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lang w:val="kk-KZ"/>
              </w:rPr>
              <w:t xml:space="preserve">Касенов Б.К., </w:t>
            </w:r>
            <w:r>
              <w:rPr/>
              <w:t>Сергазина С.М.,</w:t>
            </w:r>
          </w:p>
          <w:p>
            <w:pPr>
              <w:pStyle w:val="21"/>
              <w:jc w:val="left"/>
              <w:rPr/>
            </w:pPr>
            <w:r>
              <w:rPr/>
              <w:t>Касенова Ш.Б.,</w:t>
            </w:r>
          </w:p>
          <w:p>
            <w:pPr>
              <w:pStyle w:val="21"/>
              <w:jc w:val="left"/>
              <w:rPr/>
            </w:pPr>
            <w:r>
              <w:rPr/>
              <w:t>Еркасов Р.Ш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плоемкость ферритов </w:t>
            </w:r>
            <w:r>
              <w:rPr>
                <w:lang w:val="en-US"/>
              </w:rPr>
              <w:t>LnMe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 xml:space="preserve">, </w:t>
            </w:r>
            <w:r>
              <w:rPr>
                <w:lang w:val="en-US"/>
              </w:rPr>
              <w:t>LnMe</w:t>
            </w:r>
            <w:r>
              <w:rPr>
                <w:vertAlign w:val="superscript"/>
                <w:lang w:val="en-US"/>
              </w:rPr>
              <w:t>II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5 </w:t>
            </w:r>
            <w:r>
              <w:rPr/>
              <w:t xml:space="preserve"> (</w:t>
            </w:r>
            <w:r>
              <w:rPr>
                <w:lang w:val="en-US"/>
              </w:rPr>
              <w:t>Ln</w:t>
            </w:r>
            <w:r>
              <w:rPr/>
              <w:t xml:space="preserve"> – </w:t>
            </w:r>
            <w:r>
              <w:rPr>
                <w:lang w:val="en-US"/>
              </w:rPr>
              <w:t>La</w:t>
            </w:r>
            <w:r>
              <w:rPr/>
              <w:t xml:space="preserve">, </w:t>
            </w:r>
            <w:r>
              <w:rPr>
                <w:lang w:val="en-US"/>
              </w:rPr>
              <w:t>Nd</w:t>
            </w:r>
            <w:r>
              <w:rPr/>
              <w:t xml:space="preserve">, </w:t>
            </w:r>
            <w:r>
              <w:rPr>
                <w:lang w:val="en-US"/>
              </w:rPr>
              <w:t>Gd</w:t>
            </w:r>
            <w:r>
              <w:rPr/>
              <w:t xml:space="preserve">, </w:t>
            </w:r>
            <w:r>
              <w:rPr>
                <w:lang w:val="en-US"/>
              </w:rPr>
              <w:t>Yb</w:t>
            </w:r>
            <w:r>
              <w:rPr/>
              <w:t xml:space="preserve">; </w:t>
            </w:r>
            <w:r>
              <w:rPr>
                <w:lang w:val="en-US"/>
              </w:rPr>
              <w:t>Me</w:t>
            </w:r>
            <w:r>
              <w:rPr>
                <w:vertAlign w:val="superscript"/>
                <w:lang w:val="en-US"/>
              </w:rPr>
              <w:t>I</w:t>
            </w:r>
            <w:r>
              <w:rPr/>
              <w:t xml:space="preserve"> – щелочные,  </w:t>
            </w:r>
            <w:r>
              <w:rPr>
                <w:lang w:val="en-US"/>
              </w:rPr>
              <w:t>Me</w:t>
            </w:r>
            <w:r>
              <w:rPr>
                <w:vertAlign w:val="superscript"/>
                <w:lang w:val="en-US"/>
              </w:rPr>
              <w:t>II</w:t>
            </w:r>
            <w:r>
              <w:rPr>
                <w:vertAlign w:val="superscript"/>
              </w:rPr>
              <w:t xml:space="preserve"> </w:t>
            </w:r>
            <w:r>
              <w:rPr/>
              <w:t>– щелочноземельные металлы) 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м же. С.186-18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lang w:val="kk-KZ"/>
              </w:rPr>
              <w:t xml:space="preserve">Касенов Б.К., </w:t>
            </w:r>
            <w:r>
              <w:rPr/>
              <w:t xml:space="preserve">Толоконников Е.Г., </w:t>
            </w:r>
          </w:p>
          <w:p>
            <w:pPr>
              <w:pStyle w:val="21"/>
              <w:jc w:val="left"/>
              <w:rPr/>
            </w:pPr>
            <w:r>
              <w:rPr/>
              <w:t xml:space="preserve">Мустафин Е.С., Сергазина С.М., </w:t>
            </w:r>
          </w:p>
          <w:p>
            <w:pPr>
              <w:pStyle w:val="21"/>
              <w:jc w:val="left"/>
              <w:rPr/>
            </w:pPr>
            <w:r>
              <w:rPr/>
              <w:t xml:space="preserve">Касенова Ш.Б., Едильбаева С.Т., </w:t>
            </w:r>
          </w:p>
          <w:p>
            <w:pPr>
              <w:pStyle w:val="21"/>
              <w:jc w:val="left"/>
              <w:rPr/>
            </w:pPr>
            <w:r>
              <w:rPr/>
              <w:t>Еркасов Р.Ш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интез нового манганита </w:t>
            </w:r>
            <w:r>
              <w:rPr>
                <w:lang w:val="en-US"/>
              </w:rPr>
              <w:t>LaN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C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M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м же. С. 110-1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lang w:val="kk-KZ"/>
              </w:rPr>
              <w:t xml:space="preserve">Касенов Б.К., </w:t>
            </w:r>
            <w:r>
              <w:rPr/>
              <w:t xml:space="preserve">Едильбаева С.Т., </w:t>
            </w:r>
          </w:p>
          <w:p>
            <w:pPr>
              <w:pStyle w:val="21"/>
              <w:jc w:val="left"/>
              <w:rPr/>
            </w:pPr>
            <w:r>
              <w:rPr/>
              <w:t>Касенова Ш.Б., Акубаева М.А., Давренбеков С.Ж., 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интез новых манганитов состава </w:t>
            </w:r>
            <w:r>
              <w:rPr>
                <w:lang w:val="en-US"/>
              </w:rPr>
              <w:t>DyMe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>SrM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  <w:r>
              <w:rPr/>
              <w:t xml:space="preserve"> (</w:t>
            </w:r>
            <w:r>
              <w:rPr>
                <w:lang w:val="en-US"/>
              </w:rPr>
              <w:t>Me</w:t>
            </w:r>
            <w:r>
              <w:rPr>
                <w:vertAlign w:val="superscript"/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Li</w:t>
            </w:r>
            <w:r>
              <w:rPr/>
              <w:t xml:space="preserve">, </w:t>
            </w:r>
            <w:r>
              <w:rPr>
                <w:lang w:val="en-US"/>
              </w:rPr>
              <w:t>Na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Cs</w:t>
            </w:r>
            <w:r>
              <w:rPr/>
              <w:t>), их рентгенографические и термодинамические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виридовские чтения. Сборник статей. 2006. Вып. 3. Минск. Белорусский гос. университе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131-13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lang w:val="kk-KZ"/>
              </w:rPr>
              <w:t xml:space="preserve">Касенов Б.К., </w:t>
            </w:r>
            <w:r>
              <w:rPr/>
              <w:t xml:space="preserve">Акишева Ж.Н.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сенова Ш.Б., Мустафин Е.С., Бектурганов Ж.С., </w:t>
            </w:r>
          </w:p>
          <w:p>
            <w:pPr>
              <w:pStyle w:val="21"/>
              <w:jc w:val="left"/>
              <w:rPr/>
            </w:pPr>
            <w:r>
              <w:rPr/>
              <w:t>Акубаева М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емкость и термодинамические функции </w:t>
            </w:r>
            <w:r>
              <w:rPr>
                <w:rFonts w:cs="Times New Roman" w:ascii="Times New Roman" w:hAnsi="Times New Roman"/>
                <w:lang w:val="en-US"/>
              </w:rPr>
              <w:t>LaK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lang w:val="en-US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a</w:t>
            </w:r>
            <w:r>
              <w:rPr>
                <w:rFonts w:cs="Times New Roman" w:ascii="Times New Roman" w:hAnsi="Times New Roman"/>
              </w:rPr>
              <w:t>) в интервале 173-67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Тезисы докладов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Международной конференции по химической термодинамике в России (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ССТ 2007). Россия. Суздаль 1-6 июля, 2007. Т. 1.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7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баева М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ин Е.С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ые манганиты состава </w:t>
            </w:r>
            <w:r>
              <w:rPr>
                <w:rFonts w:cs="Times New Roman" w:ascii="Times New Roman" w:hAnsi="Times New Roman"/>
                <w:lang w:val="en-US"/>
              </w:rPr>
              <w:t>LaMe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lang w:val="en-US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a</w:t>
            </w:r>
            <w:r>
              <w:rPr>
                <w:rFonts w:cs="Times New Roman" w:ascii="Times New Roman" w:hAnsi="Times New Roman"/>
              </w:rPr>
              <w:t>), их рентгенографические и термодинамические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Тез. докладов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– Менделеевского съезда по общей и прикладной химии.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2, Москва.: Граница. 2007. 23-28 сентября. С. 29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Мустафин Е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баева М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динамические свойства новых хромитов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Cr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)  в интервале 298,15-673 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Материалы Всероссийской (с международным участием) заочной научно-практической конференции «Актуальные проб-лемы естественных наук», посвященной 145-летию со дня рождения В.И. Вернадского. Тамбовский гос. университет им. Г.Р. Державина, г. Тамбов. 19 марта 2008 г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8-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ренбеков С.Ж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одинамические свойства кристаллического </w:t>
            </w:r>
            <w:r>
              <w:rPr>
                <w:rFonts w:cs="Times New Roman" w:ascii="Times New Roman" w:hAnsi="Times New Roman"/>
                <w:lang w:val="en-US"/>
              </w:rPr>
              <w:t>LaNaBaCr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ч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з. докладов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-Международной научной конференций «Кинетика и механизм кристаллизации. Кристаллизация для нанотехнологий, техники и медицины» Россия, г. Иваново, ИХР РАН, 23-26 сентября 2008 г. С. 4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баева М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Термодинамические свойства кристаллического </w:t>
            </w:r>
            <w:r>
              <w:rPr>
                <w:rFonts w:cs="Times New Roman" w:ascii="Times New Roman" w:hAnsi="Times New Roman"/>
                <w:lang w:val="en-US"/>
              </w:rPr>
              <w:t>NdNa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ч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Там же. С. 4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ренбеков С.Ж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баева М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rm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pacit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riple chromite LaLiCaCr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 in range 298,15-673 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XVII International Conference on Chemical Thermody-namics in Russia. Abstracts. Volume II. Kazan. Russia. Federation. June 29-July 3, 2009. </w:t>
            </w:r>
            <w:r>
              <w:rPr>
                <w:rFonts w:cs="Times New Roman" w:ascii="Times New Roman" w:hAnsi="Times New Roman"/>
              </w:rPr>
              <w:t>Р. 16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lang w:val="en-US"/>
              </w:rPr>
              <w:t>Kasenov B.K.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zhit A.A., 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lang w:val="en-US"/>
              </w:rPr>
              <w:t>Kasenova Sh. B.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lang w:val="en-US"/>
              </w:rPr>
              <w:t>Davrenbekov S. Zh.</w:t>
            </w:r>
          </w:p>
          <w:p>
            <w:pPr>
              <w:pStyle w:val="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емкость тройного хромита </w:t>
            </w:r>
            <w:r>
              <w:rPr>
                <w:rFonts w:cs="Times New Roman" w:ascii="Times New Roman" w:hAnsi="Times New Roman"/>
                <w:lang w:val="en-US"/>
              </w:rPr>
              <w:t>LaKSr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Cr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Сб.: актуальные проблемы науки. Выпуск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. Кузнецкий институт информационных и управленческих технологий. Россия.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Кузнецк. 2009.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1-4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Мажит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гибекова Х.М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>Кристаллохимия</w:t>
            </w:r>
            <w:r>
              <w:rPr>
                <w:rFonts w:cs="Times New Roman" w:ascii="Times New Roman" w:hAnsi="Times New Roman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ферритов</w:t>
            </w:r>
            <w:r>
              <w:rPr>
                <w:rFonts w:cs="Times New Roman" w:ascii="Times New Roman" w:hAnsi="Times New Roman"/>
                <w:lang w:val="pt-BR"/>
              </w:rPr>
              <w:t xml:space="preserve"> GdMeFe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lang w:val="pt-BR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pt-BR"/>
              </w:rPr>
              <w:t>5</w:t>
            </w:r>
            <w:r>
              <w:rPr>
                <w:rFonts w:cs="Times New Roman" w:ascii="Times New Roman" w:hAnsi="Times New Roman"/>
                <w:lang w:val="pt-BR"/>
              </w:rPr>
              <w:t>(Me – Li, Na, K, C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-Международной Российско-Казахстанской конференции «Химия и химическая технология». МОН РФ, ГУ «Националь-ный исследова-тельский Томский политехнический университет». Томск, 26-29 апреля 2011г. С.89-91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Мустафин Е.С., Сергазина С.М., Касенова Ш.Б., Давренбеков С.Ж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умадилов Е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eat capacity of manganite –ferrites of composition of La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MnFe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(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 xml:space="preserve"> – Li, Na, K, C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en-US"/>
              </w:rPr>
              <w:t>XVIII International Conference on Chemical Thermodynamics in Russia. Abstracts. Volume…Samara. Russia Federation. 3-7.X. 2011. P.15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asenov B.K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ssabaeva M.A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Turtubaeva M.O.,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pt-BR"/>
              </w:rPr>
              <w:t>Kasenova Sh.B.,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Davrenbekov S. Zh.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timation of standard enthalpy of formation threefold manganites composition of Ln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2</w:t>
            </w:r>
            <w:r>
              <w:rPr>
                <w:rFonts w:cs="Times New Roman" w:ascii="Times New Roman" w:hAnsi="Times New Roman"/>
                <w:lang w:val="en-US"/>
              </w:rPr>
              <w:t xml:space="preserve"> (Ln – rare-erth element, 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 xml:space="preserve"> – alkaline, 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lang w:val="en-US"/>
              </w:rPr>
              <w:t xml:space="preserve"> – alkaline-erth metal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VIII International Conference on Chemical Thermodynamics in Russia. Abstracts. Volume…Samara. Russia Federation. 3-7.X. 2011. P.</w:t>
            </w:r>
            <w:r>
              <w:rPr>
                <w:rFonts w:cs="Times New Roman" w:ascii="Times New Roman" w:hAnsi="Times New Roman"/>
              </w:rPr>
              <w:t>15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asenov B.K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Oralova A.T.,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Kasenova Sh.B., Davrenbekov S. Zh.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lorimetric research of heat capacity of chromites of Dy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 xml:space="preserve"> and Dy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,5</w:t>
            </w:r>
            <w:r>
              <w:rPr>
                <w:rFonts w:cs="Times New Roman" w:ascii="Times New Roman" w:hAnsi="Times New Roman"/>
                <w:lang w:val="en-US"/>
              </w:rPr>
              <w:t xml:space="preserve"> (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 xml:space="preserve"> – Li, Na, K, Cs; 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lang w:val="en-US"/>
              </w:rPr>
              <w:t xml:space="preserve"> – Mg, Ca, Sr, Ba) in the interval of 298,15-673 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en-US"/>
              </w:rPr>
              <w:t>XVIII International Conference on Chemical Thermodynamics in Russia. Abstracts. Volume…Samara. Russia Federation. 3-7.X. 2011. P.6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lang w:val="en-US"/>
              </w:rPr>
              <w:t>Kasenov  B.K.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lang w:val="en-US"/>
              </w:rPr>
              <w:t>Davrenbekov S. Zh.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lang w:val="en-US"/>
              </w:rPr>
              <w:t>Kasenova Sh.B.,</w:t>
            </w:r>
          </w:p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lang w:val="en-US"/>
              </w:rPr>
              <w:t>Ermagambet B.T.</w:t>
            </w:r>
          </w:p>
          <w:p>
            <w:pPr>
              <w:pStyle w:val="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ценка термодинамических свойств ряда полифенольных соединений – флаваноидов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Материалы доклад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Cs w:val="24"/>
              </w:rPr>
              <w:t xml:space="preserve"> Международ-ного симпозиума «Фенольные соединения: фундаментальные и прикладные аспекты. Москва, 25 окт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Cs w:val="24"/>
              </w:rPr>
              <w:t>бря 2012г. Институт физиологии растений им К.А.Тимирязева РАН. 2012. С. 78-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Рахимова Б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декенов С.М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рмохимия биологически активного вещества-мирицети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з. Доклад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Cs w:val="24"/>
              </w:rPr>
              <w:t>- Всероссийской школы-конференции молодых ученых «Теоретическое и экспериментальная химия жидкофазных систем ( Крестовское чтение), 13-16 ноября 2012г., Россия, г. Иваново, ИХР им. Г.А.Крестова РАН. С.7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Рахимова Б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Поляков В.В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декенов С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наноструктурированных манганита-ферр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S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,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nFe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в интервале,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298, </w:t>
            </w:r>
            <w:r>
              <w:rPr>
                <w:rFonts w:cs="Times New Roman" w:ascii="Times New Roman" w:hAnsi="Times New Roman"/>
                <w:szCs w:val="24"/>
              </w:rPr>
              <w:t>15-673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ам же. С.17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еплоемкость хромито-манганита лантана и л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б. Трудов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>-Международной  научно-технической конференции  «Сов-ременные методы средства исследо-ваний теплофизи-ческих свойств веществ». Санкт-Петербурский национальный исследовательский университет информации технологий, механики и оптики. Санкт-Петербург. 2012.  С. 40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Абильдаева А.Ж.,</w:t>
            </w:r>
          </w:p>
          <w:p>
            <w:pPr>
              <w:pStyle w:val="21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</w:t>
            </w:r>
          </w:p>
          <w:p>
            <w:pPr>
              <w:pStyle w:val="21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ермодинамические характеристики наностуктурированного манганито-феррита неодима маг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ак же. С. 40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мическое функции манганито-ферр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S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,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nFe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6 </w:t>
            </w:r>
            <w:r>
              <w:rPr>
                <w:rFonts w:cs="Times New Roman" w:ascii="Times New Roman" w:hAnsi="Times New Roman"/>
                <w:szCs w:val="24"/>
              </w:rPr>
              <w:t>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Материалы Всероссийской конференции «Химия и хим. технология: достижения и перспективы» 21-23 ноября 2012г. КуЗГТУ им. Т.Ф. Горбачева, Кемерово, Россия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. 3-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ермодинамические свойства ряда флаваноидов- перспективных биологически активных со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ам же.   С. 158-16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Рахимова Б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декенов С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Thermodynamic Properties of Flavonoude-perspective biologically arfive compound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XIX International conference on chemical thermodynamic in Russia. Abstractis. Moskow, 24-28 june, 2013. P.10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asenov B.K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bildaeva A.Zh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asenova Sh.B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Adekenov S.M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ермохимия алкалоида 6-0-деметилдельсо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з. Доклад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Cs w:val="24"/>
              </w:rPr>
              <w:t xml:space="preserve"> – Всеросийской школы – конференции молодых ученых «Теоретическая и эксперементальная химия жидкофазовых систем» (Крестовские чтения) 7-10. Октябрь 2013г. г. Иванова. ИХР РАН. Россия. 2013. С. 41-4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декенов С.М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урмухамбетов А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лориметрическое исследование теплоемкости хромита-манганитов состав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e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7,5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в интервале 298,15-67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м же. С. 13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Ермагамбет Б.Т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наностуктурированного манганито –ферр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Mg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,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nFe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в интервале 298,15-67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ам же. С 15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Бектурганов Н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ферр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rSrFe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.5</w:t>
            </w:r>
            <w:r>
              <w:rPr>
                <w:rFonts w:cs="Times New Roman" w:ascii="Times New Roman" w:hAnsi="Times New Roman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rBaFe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.5</w:t>
            </w:r>
            <w:r>
              <w:rPr>
                <w:rFonts w:cs="Times New Roman" w:ascii="Times New Roman" w:hAnsi="Times New Roman"/>
                <w:szCs w:val="24"/>
              </w:rPr>
              <w:t xml:space="preserve"> в интервале 298,15-67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В сб.: «Физико-химия растворов и неорганических веществ». Москва. РХТУ им. Д.И. Менделеева. 2014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. 183-18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магулова Д.И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рмодинамические свойства наностуктурированного купрато-манган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Ca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u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териалы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Cs w:val="24"/>
              </w:rPr>
              <w:t xml:space="preserve"> – Международной научной конференции «Кинатика и механизм кристаллизации. Кристаллихация как форма самоорганизации веществ». ИХР им. Г.А. Крестова РАН. Россия Иванова, 24-27.06.2014. С. 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Ермаганбетов К.Т.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рмодинамические свойства хромито-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g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7.5 </w:t>
            </w:r>
            <w:r>
              <w:rPr>
                <w:rFonts w:cs="Times New Roman" w:ascii="Times New Roman" w:hAnsi="Times New Roman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</w:t>
            </w:r>
            <w:r>
              <w:rPr>
                <w:rFonts w:cs="Times New Roman" w:ascii="Times New Roman" w:hAnsi="Times New Roman"/>
                <w:szCs w:val="24"/>
              </w:rPr>
              <w:t>Са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7.5</w:t>
            </w:r>
            <w:r>
              <w:rPr>
                <w:rFonts w:cs="Times New Roman" w:ascii="Times New Roman" w:hAnsi="Times New Roman"/>
                <w:szCs w:val="24"/>
              </w:rPr>
              <w:t xml:space="preserve"> в интервале 298,15-67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ез. Докладов 9-семинара СО РАН – УРО РАН «Термодинамика и материаловедение», посвященной памяти академика Ф.А. Кузнецова. 30.06.-04.07.2014. Россия. Новосибирск. 2014. С. 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Ермаганбетов К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мические функции нового кобальто-манган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Mg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Материалы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Cs w:val="24"/>
              </w:rPr>
              <w:t xml:space="preserve"> Российской конференции (с международным участием) по теплофизическим свойствам веществ (РКТС-14). Т.2. 15-17 октября 2014 г. ФТБОУ ВПО «Казанский национальный исследовательский технологический университет». г. Казань. Россия.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 С.140-14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 Б.К., Туртубаева М.О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а Ш.Б., 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мические функции наноструктурированных частиц хроми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YbMgC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ам же. С.14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-14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асенова Ш.Б.,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Cs w:val="24"/>
              </w:rPr>
              <w:t xml:space="preserve">Куанышбеков Е.Е., 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Сейсенова А.А., Смагулова Д.И., Туртубаева М.О., Бектурганова А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емпературная зависимость теплоемкости углей месторождений «Шарын-гол» и «Бага-нуур» Монго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борник материал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-Всероссийской конференции «Химия и химическая технология: достижения и перспективы». 20-21 ноября 2014. КузГТУ им. Т.Ф. Горбачева, Кемерево. Россия.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Cs w:val="24"/>
              </w:rPr>
              <w:t>:/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cience</w:t>
            </w:r>
            <w:r>
              <w:rPr>
                <w:rFonts w:cs="Times New Roman" w:ascii="Times New Roman" w:hAnsi="Times New Roman"/>
                <w:szCs w:val="24"/>
              </w:rPr>
              <w:t>. 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zstu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w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рмагамбет Б.Т., Сейсенова А.А., Куанышбеков Е.Е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асенова Ш.Б.,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ермохимия растворения флавоноида пеуцедонина С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 xml:space="preserve"> в 96 % ном этано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ам же.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Cs w:val="24"/>
              </w:rPr>
              <w:t>:/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cience</w:t>
            </w:r>
            <w:r>
              <w:rPr>
                <w:rFonts w:cs="Times New Roman" w:ascii="Times New Roman" w:hAnsi="Times New Roman"/>
                <w:szCs w:val="24"/>
              </w:rPr>
              <w:t>. 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zstu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w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 Б.К., Касенова Ш.Б., Мукушева Г.К., Жанымханова П.Ж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Байсараов Г.М., Адекенов. С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мические свойства нового кобальто-манган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Ca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6 </w:t>
            </w:r>
            <w:r>
              <w:rPr>
                <w:rFonts w:cs="Times New Roman" w:ascii="Times New Roman" w:hAnsi="Times New Roman"/>
                <w:szCs w:val="24"/>
              </w:rPr>
              <w:t>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ам же.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Cs w:val="24"/>
              </w:rPr>
              <w:t>:/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cience</w:t>
            </w:r>
            <w:r>
              <w:rPr>
                <w:rFonts w:cs="Times New Roman" w:ascii="Times New Roman" w:hAnsi="Times New Roman"/>
                <w:szCs w:val="24"/>
              </w:rPr>
              <w:t>. 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zstu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w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уртубаева М.О., Амерханова Ш.К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иколов Р.Н., Касенова Ш.Б., Касенов Б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 и рентгеногрфические характеристики нового никелито-манган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Li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i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>Там же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Cs w:val="24"/>
              </w:rPr>
              <w:t>:/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cience</w:t>
            </w:r>
            <w:r>
              <w:rPr>
                <w:rFonts w:cs="Times New Roman" w:ascii="Times New Roman" w:hAnsi="Times New Roman"/>
                <w:szCs w:val="24"/>
              </w:rPr>
              <w:t>. 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zstu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wp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 Б.К., Бектурганова А.Ж., Туртубаева М.О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 Рустембеков К.Т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ермодинамические свойства флавоноида сальвиге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Материалы международного симпозиума «Фенольные соединения: фундаментальные и прикладные аспекты». Москва, 20-25 апреля 201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а Ш.Б., Мукушева Г.К.,  Касенов Б.К., Жанымханова П.Ж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декенов С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лориметрическое исследование теплоемкости наноразмерного купрато-манган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Ba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u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териалы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4"/>
              </w:rPr>
              <w:t xml:space="preserve"> – Международной научно-технической конференции «Современные методы и средства исследований теплофизических свойств веществ». 20-22 мая 2015г. Университет ИТМО Санкт-Петербург. 2015. С.37-3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а Ш.Б., Куанышбеков Е.Е., Ермаганбетов К.Т., 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Сейсенова А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tandart enthalpy of solution of the biologically active substance coumarin-peutsedanin in 96 % - ethan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XX International conference on Chemical Thermodynamics in Russia Abstracts Nizhni Novgorod 22-26 june, 2015.  </w:t>
            </w:r>
            <w:r>
              <w:rPr>
                <w:rFonts w:cs="Times New Roman" w:ascii="Times New Roman" w:hAnsi="Times New Roman"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.1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B.K. Kasenov, Sh. B. Kasenova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G.K. Mukusheva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.M. Adekenov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P.J. Janimchanova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G.M. Baisarov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Heat Capacity and Thermodinamic Functions of novel zincate-manganite LaCa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ZnMnO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over the Range of (298,15-673) 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Там же. Р.1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.T. Ermaganbetov,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B.K. Kasenov,Sh. B. Kasenova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B.T. Ermagambet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.S. Bekturganov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Heat Capacity and Thermodinamic Functions of cobalt-manganite LaNa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MnO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over the Range of (298,15-673) 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Там же. Р.1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M.O. Turtubaeva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h.K. Amerkhanova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R.N. Nikolov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h.B. Kasenova,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.K. Kasenov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мические функции нового никелито-манган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Li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i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жемесячный научный медицинский журнал «Интер-медикал», Москва, №6(12). 2015. С.75-78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Бектурганова А.Ж., </w:t>
            </w:r>
            <w:r>
              <w:rPr>
                <w:rFonts w:cs="Times New Roman" w:ascii="Times New Roman" w:hAnsi="Times New Roman"/>
                <w:szCs w:val="24"/>
              </w:rPr>
              <w:t xml:space="preserve">Касенов Б.К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а Ш.Б., Сейсенова А.А., Куанышбеков Е.Е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Рустембеков К.Т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тоев 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Энтальпия растворения сесквитерпенового лактона гроссгемина в 96 % - ном этал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Ежемесячный научный медицинский журнал «Интер-медикал», Москва, №6(12). 2015. С.79-8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 Атажанова Г.А.,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ишкентаева А.С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декенов С.М.</w:t>
            </w:r>
          </w:p>
        </w:tc>
      </w:tr>
      <w:tr>
        <w:trPr>
          <w:trHeight w:val="280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 и рентгенографическое исследование наноразмерного ферро-хромо-манган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Ca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0,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Fe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Материалы Международной Российско-Казахстанской школы-конференции студентов и молодых ученых. Г.Новосибирск. НГТУ. Россия. 8-11 июня 2015. С.100-10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уанышбеков Е.Е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а Ш.Б., Ермаганбетов К.Т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лориметрическое исследование теплоемкости никелито-манганита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Ca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i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в интервале 298.15-673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езисы докладов 10-го Всероссийского симпозиума с международным участием «Термодинамика и материаловедение» г.Санкт-Петербург. ФТИ им. А.Ф. Иоффе РАН. 7-11.09.2015. С.5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Бектурганова А.Ж., Туртубаева М.О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 Сейсенова А.А., Рустембеков К.Т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лориметрическое исследование нового кобальто-манган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K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ам же. С.5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Б.К., Туртубаева М.О., Амерханова Ш.К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околов Р.Н., Касенова Ш.Б., Сейсенова А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мические функции нового цинкато-манганита лантана и магния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g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Zn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ам же. С.5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а Ш.Б., </w:t>
            </w:r>
            <w:r>
              <w:rPr>
                <w:rFonts w:cs="Times New Roman" w:ascii="Times New Roman" w:hAnsi="Times New Roman"/>
                <w:szCs w:val="24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 Куанышбеков Е.Е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рмодинамические свойства хлорацетат производного гроссгемин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7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зисы доклад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Cs w:val="24"/>
              </w:rPr>
              <w:t xml:space="preserve"> Всероссийской научной конференции с международным участием. Москва, 28-30.09.2015. Институт биохим. Физики им. Эмануэля РАН Институт химии Коми НЦ УРО РАН. 2015. С.7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а Ш.Б., Атажанова Г.А., Касенов Б.К.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декенов С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Исследование температурной зависимости теплоемкости сланца Кендырлыкского местор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Материалы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Cs w:val="24"/>
              </w:rPr>
              <w:t xml:space="preserve"> Международной конференции «Ресурсопроизводящие, малоотходные и природоохранные технологии освоения недр. Москва (Россия) – Бишкек (Кыргызстан)» 14-20 сентября 2015. Москва. 2015. С.78-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Ермагамбет Б.Т., Бектурганов Н.С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абиев М.А., Касенова Ш.Б., Касенов Б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 и рентгенографическое исследование наноразмерного ферро-хромо-манган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dMg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0,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Fe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,5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ам же. С.223-2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 Касенов Б.К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 Куанышбеков Е.Е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Оценка термодинамических свойств сесквитерпенового лактона арголи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зисы доклад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4"/>
              </w:rPr>
              <w:t xml:space="preserve"> Всероссийской молодежной научно-технической конференции «Наукоемкие химические технологии – 2015» Москва, МИТХТ. 2015. С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,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 Атажанова Г.А., Касенова Ш.Б., Касенов Б.К., Адекенов С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рмохимия растворения сесквитерпенового лактона арголид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19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зисы доклад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Cs w:val="24"/>
              </w:rPr>
              <w:t>-Всероссийской школы-конференции молодых ученых «Теоретическая и экспериментальная химия жидкофазных систем». (Крестовские чтения. ИХН РАН. г.Иваново, Россия. 26-30.10.2015. С.4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Атажанова Г.А., Касенова Ш.Б., Касенов Б.К., Сейсенова А.А., Кишкентаева А.С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декенов С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 и рентгенографическое исследование наноразмерного ферро-хромо-манган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LiFe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м же. С.15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а Ш.Б., Сагинтаева Ж.И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 Куанышбеков Е.Е.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териалы Международных и республиканских научно-практических конференций, опубликованных в республике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асчет стандартных энтальпий образования антимонатов щелочноземельных и переходных мет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з.докл. Международной научно-практич. конф. «Комплексное использование минеральных ресурсов Казахстана», Караганда, 1998.С.4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дабергенов М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лориметрическое исследование теплоемкост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aSb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KSb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Там же. С.7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Мустафин Е.С., Алдабергенов М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плоемкость и термодинамические функ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aSb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в интервале 298.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Труды Междунар. симпозиума, посвященного 100-летию со дня рождения К.И.Сатпаева «Академик К.И.Сатпаев и его роль в развитии науки, образования и индустрии в Казахстане» Ч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. ИИА «Айкос» КазНТУ, 1999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570-57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дабергенов М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8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плоемкость и термодинамические функ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iBi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в интервале 298,15-673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Материалы Республ. научно-практич. конференции, посвященной 75-летию академика Е.А.Букетова, Караганда, КарГУ.2000г.  С.51-5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Мустафин Е.С., Алдабергенов М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нтгенографическое исследование структуры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gSb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уды международной научной конференции “Наука и образование-ведущий фактор стратегии Казахстан-2030”. Караганда, КарГТУ. 2000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203-20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Мустафин Е.С., Алдабергенов М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нтгенографическое исследование фаз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gB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aB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. научных трудов КарГУ им. Е.А. Букетова “Проблемы комплексной переработки минерального сырья”, Караганда, 2000 г. С. 99-10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нтгенографическое и термодинамическое исследование висмутита кальци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aB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атериалы международной конференции «Социальные и экономические аспекты развития региона: потенциалы, проблемы и перспективы». Ч. 2. Павлодар, Павлодарский университет 1-3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XI. 2001 </w:t>
            </w:r>
            <w:r>
              <w:rPr>
                <w:rFonts w:cs="Times New Roman" w:ascii="Times New Roman" w:hAnsi="Times New Roman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144-14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 Мактаев М.М., Алдабергенов М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нтгенографическое исследование висмутита кадми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dB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ая и экспериментальная химия. Материалы междунар. научно-практической конференции, посвященной 30-летию КарГУ им. Е.А. Букетова. Караганда. 2002. С. 132-1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 Мустафин Е.С., Алдабергенов М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алориметрическое исследование ферритов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dMeFe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s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 международной конференции по аналитической химии, посвященной 100-летию рождения академика АН КазССР Козловского М.Т. 29-31 октября 200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тник КазНУ им. аль-Фараби. Серия химическая. 2003. № 3 (31). С. 169-17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Акишева Ж.Н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локонников Е.Г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стафин Е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интез, рентгенографическое и электрофизическое исследование хромит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GdNaC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териалы международной научно-практической конференции “Валихановские чтения -9”. Том. 5. Кокшетау, 2004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39-4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Давренбеков С.Ж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убаева М.А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умадилов Е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нтгенографическое исследовани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dMeMgM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м же. С. 58-5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Исабаева М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ухулы А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ктурганов Ж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убаева М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сследование температурной зависимости теплоемкости новых ферритов состав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YbMe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5,5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ы научно-практического семинара-совещания “Современное состояние и проблемы электротермических высокотемпературных процессов  химичес-кой технологии и металлургии”, посвященного 40-летию открытия специальности “Технология электротермических производств” и 70-летию О.М. Тлеукулова. 21-22 мая 2004 г. Шымкент, ЮКГУ   им. М.Ауезова. С. 77-7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Толоконников Е.Г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стафин Е.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плоемкость и термодинамические функ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yKCaM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 xml:space="preserve"> в интервале 223-673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атериалы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– Международной научно-практической конференции “Теоретическая и экспериментальная химия”. Караганда, КарГУ им. Е.А. Букетова. 2004. 16-17 сентября. С. 155-15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 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кишева Ж.Н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интез, рентгенография, калориметрия и электрофизика хромитов Nd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kk-KZ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Cr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, Nd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kk-KZ"/>
              </w:rPr>
              <w:t>II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Cr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kk-KZ"/>
              </w:rPr>
              <w:t xml:space="preserve">5,5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kk-KZ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– Li, Na, K, Cs; 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kk-KZ"/>
              </w:rPr>
              <w:t>II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– Mg, Ca, Sr, B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естник КазНУ им. аль-Фараби. 2004. № 4 (36). С. 194-196. Материалы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>- Международного Беремжановского съезда по химии и хим. технологии. КазНУ им. аль-Фараб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 Давренбеков С.Ж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Едильбаева С.Т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Жумадилов Е.К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плоемкость нового манганит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dNaCaM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териалы международной научно-практической конференции, посвященной 80-летию Е.А. Букетова. Караганда, КарГУ им. Е.А. Букетова 23-24 марта 2005 г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377-3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 Исабаева М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ухулы А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плоемкость и термодинамические функци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yNaCaMn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 xml:space="preserve"> 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териалы Международной научно-практической конференции “Научное наследие” Е.А. Букетова, посвященной 80-летию со дня рождения Е. Букетова. Петропавловск, СКГУ им. М.Козыбаева. 25-26 марта 2005 г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11-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сенов Б.К., Акишева Ж.Н., Мустафин Е.С., Касенова Ш.Б., 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Калориметрическое исследование ферритов состава </w:t>
            </w:r>
            <w:r>
              <w:rPr>
                <w:rFonts w:cs="Times New Roman" w:ascii="Times New Roman" w:hAnsi="Times New Roman"/>
                <w:lang w:val="en-US"/>
              </w:rPr>
              <w:t>Gd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5,5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териалы Международной научно-практической конференции “Валихановские чтения - 11”. 2006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. 8. С. 165-167. Кокшетау, КГУ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а 200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Сергазина С.М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енова Ш.Б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ркасов Р.Ш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Рентгенографические свойства </w:t>
            </w:r>
            <w:r>
              <w:rPr>
                <w:rFonts w:cs="Times New Roman" w:ascii="Times New Roman" w:hAnsi="Times New Roman"/>
                <w:lang w:val="en-US"/>
              </w:rPr>
              <w:t>DyMgCr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,5 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DyCaCr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,5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м же. С 191-19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  <w:sz w:val="24"/>
              </w:rPr>
              <w:t>Мустафин Е.С.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матаева Б.Б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плоемкость новых полифункциональных соединений: манганитов </w:t>
            </w:r>
            <w:r>
              <w:rPr>
                <w:lang w:val="en-US"/>
              </w:rPr>
              <w:t>LnMe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lang w:val="en-US"/>
              </w:rPr>
              <w:t>Me</w:t>
            </w:r>
            <w:r>
              <w:rPr>
                <w:vertAlign w:val="superscript"/>
                <w:lang w:val="en-US"/>
              </w:rPr>
              <w:t>II</w:t>
            </w:r>
            <w:r>
              <w:rPr>
                <w:lang w:val="en-US"/>
              </w:rPr>
              <w:t>M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  <w:r>
              <w:rPr/>
              <w:t xml:space="preserve"> (</w:t>
            </w:r>
            <w:r>
              <w:rPr>
                <w:lang w:val="en-US"/>
              </w:rPr>
              <w:t>Ln</w:t>
            </w:r>
            <w:r>
              <w:rPr/>
              <w:t xml:space="preserve"> – </w:t>
            </w:r>
            <w:r>
              <w:rPr>
                <w:lang w:val="en-US"/>
              </w:rPr>
              <w:t>La</w:t>
            </w:r>
            <w:r>
              <w:rPr/>
              <w:t xml:space="preserve">, </w:t>
            </w:r>
            <w:r>
              <w:rPr>
                <w:lang w:val="en-US"/>
              </w:rPr>
              <w:t>Nd</w:t>
            </w:r>
            <w:r>
              <w:rPr/>
              <w:t xml:space="preserve">, </w:t>
            </w:r>
            <w:r>
              <w:rPr>
                <w:lang w:val="en-US"/>
              </w:rPr>
              <w:t>Dy</w:t>
            </w:r>
            <w:r>
              <w:rPr/>
              <w:t xml:space="preserve">; </w:t>
            </w:r>
            <w:r>
              <w:rPr>
                <w:lang w:val="en-US"/>
              </w:rPr>
              <w:t>Me</w:t>
            </w:r>
            <w:r>
              <w:rPr>
                <w:vertAlign w:val="superscript"/>
                <w:lang w:val="en-US"/>
              </w:rPr>
              <w:t>I</w:t>
            </w:r>
            <w:r>
              <w:rPr/>
              <w:t xml:space="preserve"> – щелочные, </w:t>
            </w:r>
            <w:r>
              <w:rPr>
                <w:lang w:val="en-US"/>
              </w:rPr>
              <w:t>Me</w:t>
            </w:r>
            <w:r>
              <w:rPr>
                <w:vertAlign w:val="superscript"/>
                <w:lang w:val="en-US"/>
              </w:rPr>
              <w:t>II</w:t>
            </w:r>
            <w:r>
              <w:rPr/>
              <w:t xml:space="preserve"> – щелочноземельные метал-лы) 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териалы международной научно-практической конференции посвященной 70-летию Лауреата госуд. премии РК, член-корр. Национальной академии наук РК Абишева Ж.Н. Абишевские чтения –2006. «Жидкость на границе раздела фаз – теория и практика» 18-19 мая 2006 г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7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Calibri" w:hAnsi="Calibri" w:cs="Calibri"/>
              </w:rPr>
            </w:pPr>
            <w:r>
              <w:rPr>
                <w:lang w:val="kk-KZ"/>
              </w:rPr>
              <w:t xml:space="preserve">Касенов Б.К., </w:t>
            </w:r>
            <w:r>
              <w:rPr/>
              <w:t xml:space="preserve">Бектурганов Ж.С., </w:t>
            </w:r>
          </w:p>
          <w:p>
            <w:pPr>
              <w:pStyle w:val="21"/>
              <w:jc w:val="left"/>
              <w:rPr/>
            </w:pPr>
            <w:r>
              <w:rPr/>
              <w:t>Мустафин Е.С., Касенова Ш.Б., Нухулы А., Акишева Ж.Н., Исабаева М.А., Едильбаева С.Т., 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интез, рентгенографическое и термодинамическое исследование манганита </w:t>
            </w:r>
            <w:r>
              <w:rPr>
                <w:lang w:val="en-US"/>
              </w:rPr>
              <w:t>L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lang w:val="en-US"/>
              </w:rPr>
              <w:t>C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M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Пятого Международного Беремжановского съезда по химии и хи-мической технологии, посвященного 95-ле-тию со дня рождения Б.А. Беремжанова. 7-9 декабря 2006 г. Алматы, Казахстан. Вестник КазНУ им. аль-Фараби. Серия хим. 2006. № 4 (44).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30-1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lang w:val="kk-KZ"/>
              </w:rPr>
              <w:t xml:space="preserve">Касенов Б.К., </w:t>
            </w:r>
            <w:r>
              <w:rPr/>
              <w:t>Меркурьева С.Н.,</w:t>
            </w:r>
          </w:p>
          <w:p>
            <w:pPr>
              <w:pStyle w:val="21"/>
              <w:jc w:val="left"/>
              <w:rPr/>
            </w:pPr>
            <w:r>
              <w:rPr/>
              <w:t>Мустафин Е.С.,</w:t>
            </w:r>
          </w:p>
          <w:p>
            <w:pPr>
              <w:pStyle w:val="21"/>
              <w:jc w:val="left"/>
              <w:rPr/>
            </w:pPr>
            <w:r>
              <w:rPr/>
              <w:t>Касенова Ш.Б.,</w:t>
            </w:r>
          </w:p>
          <w:p>
            <w:pPr>
              <w:pStyle w:val="21"/>
              <w:jc w:val="left"/>
              <w:rPr/>
            </w:pPr>
            <w:r>
              <w:rPr/>
              <w:t>Едильбаева С.Т.,</w:t>
            </w:r>
          </w:p>
          <w:p>
            <w:pPr>
              <w:pStyle w:val="21"/>
              <w:jc w:val="left"/>
              <w:rPr/>
            </w:pPr>
            <w:r>
              <w:rPr/>
              <w:t>Акубаева М.А.,</w:t>
            </w:r>
          </w:p>
          <w:p>
            <w:pPr>
              <w:pStyle w:val="21"/>
              <w:jc w:val="left"/>
              <w:rPr/>
            </w:pPr>
            <w:r>
              <w:rPr/>
              <w:t>Еркасов Р.Ш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плоемкость манганитов 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LaNa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Me</w:t>
            </w:r>
            <w:r>
              <w:rPr>
                <w:vertAlign w:val="superscript"/>
                <w:lang w:val="en-US"/>
              </w:rPr>
              <w:t>II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Mn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12</w:t>
            </w:r>
            <w:r>
              <w:rPr/>
              <w:t xml:space="preserve"> (</w:t>
            </w:r>
            <w:r>
              <w:rPr>
                <w:lang w:val="en-US"/>
              </w:rPr>
              <w:t>Me</w:t>
            </w:r>
            <w:r>
              <w:rPr>
                <w:vertAlign w:val="superscript"/>
                <w:lang w:val="en-US"/>
              </w:rPr>
              <w:t>II</w:t>
            </w:r>
            <w:r>
              <w:rPr/>
              <w:t xml:space="preserve"> – </w:t>
            </w:r>
            <w:r>
              <w:rPr>
                <w:lang w:val="en-US"/>
              </w:rPr>
              <w:t>Mg</w:t>
            </w:r>
            <w:r>
              <w:rPr/>
              <w:t xml:space="preserve">, </w:t>
            </w:r>
            <w:r>
              <w:rPr>
                <w:lang w:val="en-US"/>
              </w:rPr>
              <w:t>Sr</w:t>
            </w:r>
            <w:r>
              <w:rPr/>
              <w:t xml:space="preserve">, </w:t>
            </w:r>
            <w:r>
              <w:rPr>
                <w:lang w:val="en-US"/>
              </w:rPr>
              <w:t>Ba</w:t>
            </w:r>
            <w:r>
              <w:rPr/>
              <w:t>)</w:t>
            </w:r>
            <w:r>
              <w:rPr>
                <w:rFonts w:cs="Times New Roman" w:ascii="Times New Roman" w:hAnsi="Times New Roman"/>
              </w:rPr>
              <w:t xml:space="preserve"> в интервале 173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 же. С. 133-13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lang w:val="kk-KZ"/>
              </w:rPr>
              <w:t xml:space="preserve">Касенов Б.К., </w:t>
            </w:r>
            <w:r>
              <w:rPr/>
              <w:t>Едильбаева С.Т.,</w:t>
            </w:r>
          </w:p>
          <w:p>
            <w:pPr>
              <w:pStyle w:val="21"/>
              <w:jc w:val="left"/>
              <w:rPr/>
            </w:pPr>
            <w:r>
              <w:rPr/>
              <w:t>Касенова Ш.Б.,</w:t>
            </w:r>
          </w:p>
          <w:p>
            <w:pPr>
              <w:pStyle w:val="21"/>
              <w:jc w:val="left"/>
              <w:rPr/>
            </w:pPr>
            <w:r>
              <w:rPr/>
              <w:t>Акубаева М.А.,</w:t>
            </w:r>
          </w:p>
          <w:p>
            <w:pPr>
              <w:pStyle w:val="21"/>
              <w:jc w:val="left"/>
              <w:rPr/>
            </w:pPr>
            <w:r>
              <w:rPr/>
              <w:t>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интез нового феррита </w:t>
            </w:r>
            <w:r>
              <w:rPr>
                <w:rFonts w:cs="Times New Roman" w:ascii="Times New Roman" w:hAnsi="Times New Roman"/>
                <w:lang w:val="en-US"/>
              </w:rPr>
              <w:t>ErMgFe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Международной научно-практической конференции «Валихановские чтения-12», г. Кокшетау, КГУ им. Валиханова, 20-22 апреля 2007 г. Т. 4.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С. 4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-4</w:t>
            </w: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Сергазина С.М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ин Е.С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тгенографические свойства </w:t>
            </w:r>
            <w:r>
              <w:rPr>
                <w:rFonts w:cs="Times New Roman" w:ascii="Times New Roman" w:hAnsi="Times New Roman"/>
                <w:lang w:val="en-US"/>
              </w:rPr>
              <w:t>YbMgCr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,5 </w:t>
            </w: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en-US"/>
              </w:rPr>
              <w:t>YbCaCr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5,5</w:t>
            </w:r>
          </w:p>
          <w:p>
            <w:pPr>
              <w:pStyle w:val="TextBody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 же. С. 437-43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Туматаева Б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льбаева С.Т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Теплоемкость и термодинамические функции ферритов </w:t>
            </w:r>
            <w:r>
              <w:rPr>
                <w:rFonts w:cs="Times New Roman" w:ascii="Times New Roman" w:hAnsi="Times New Roman"/>
                <w:lang w:val="en-US"/>
              </w:rPr>
              <w:t>Gd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,5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Международной научно-практической конференции «Валихановские чтения-13», 24-26 апреля 2008 г., Кокшетау, Кокшетауский гос. университет им. Ш. Валиханова. С. 59-6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Сергазина С.М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rFonts w:cs="Times New Roman" w:ascii="Times New Roman" w:hAnsi="Times New Roman"/>
              </w:rPr>
              <w:t xml:space="preserve">Рентгенографическое исследование манганитов </w:t>
            </w:r>
            <w:r>
              <w:rPr>
                <w:rFonts w:cs="Times New Roman" w:ascii="Times New Roman" w:hAnsi="Times New Roman"/>
                <w:lang w:val="en-US"/>
              </w:rPr>
              <w:t>Dy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Ba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2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Международной научно-практической конференций «Комплексная переработка минерального сырья», посвященной 50-летию Химико-металлургического института им. Ж.Н. Абишева и 15-летию НЦ КПМС РК. 25-26 сентября ХМИ, г. Караганда. 2008. С. 601-60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21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ин Е.С.,</w:t>
            </w:r>
          </w:p>
          <w:p>
            <w:pPr>
              <w:pStyle w:val="21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турганов Ж.С.,</w:t>
            </w:r>
          </w:p>
          <w:p>
            <w:pPr>
              <w:pStyle w:val="21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21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баева М.А.</w:t>
            </w:r>
          </w:p>
          <w:p>
            <w:pPr>
              <w:pStyle w:val="21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одинамические характеристики </w:t>
            </w:r>
            <w:r>
              <w:rPr>
                <w:rFonts w:cs="Times New Roman" w:ascii="Times New Roman" w:hAnsi="Times New Roman"/>
                <w:lang w:val="en-US"/>
              </w:rPr>
              <w:t>La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SrCr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6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) в интервале 298,15-673 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Там же. С. 605-60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Синтез и рентгенографический анализ манганитов </w:t>
            </w:r>
            <w:r>
              <w:rPr>
                <w:rFonts w:cs="Times New Roman" w:ascii="Times New Roman" w:hAnsi="Times New Roman"/>
                <w:lang w:val="en-US"/>
              </w:rPr>
              <w:t>Nd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2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a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Там же. С. 608-60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Меркурьева С.Н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ин Е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баева М.А., Еркасов Р.Ш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тез и рентгенографические свойства двойного феррита эрбия и цез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ч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Материалы Международной научно-практической конференции «Современное состояние и перспективы развития науки, образования в Центральном КАзахстане», 1-2 октября 2008 г. Институт орг. синтеза и углехимии, г. Караганда. С. 309-3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Сергазина С.М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ин Е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касов Р.Ш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тез и рентгенографическое исследование манганитов </w:t>
            </w:r>
            <w:r>
              <w:rPr>
                <w:rFonts w:cs="Times New Roman" w:ascii="Times New Roman" w:hAnsi="Times New Roman"/>
                <w:lang w:val="en-US"/>
              </w:rPr>
              <w:t>Dy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2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ч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ды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-Международного Беремжановского съезда по химии и химической технологии, 2-3 октября 2008 г., КарГУ им. Е.А. Букетова, г. Караганда. С. 189-19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Мустафин Е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баева М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турганов Ж.С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тез и рентгенографическое исследование манганитов </w:t>
            </w:r>
            <w:r>
              <w:rPr>
                <w:rFonts w:cs="Times New Roman" w:ascii="Times New Roman" w:hAnsi="Times New Roman"/>
                <w:lang w:val="en-US"/>
              </w:rPr>
              <w:t>Nd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12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ч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Там же. С. 193-19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Меркурьева С.Н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фин Е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льбаева С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баева М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касов Р.Ш.</w:t>
            </w:r>
          </w:p>
        </w:tc>
      </w:tr>
      <w:tr>
        <w:trPr>
          <w:trHeight w:val="35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алориметрическое исследование теплоемкости </w:t>
            </w:r>
            <w:r>
              <w:rPr>
                <w:rFonts w:cs="Times New Roman" w:ascii="Times New Roman" w:hAnsi="Times New Roman"/>
                <w:lang w:val="en-US"/>
              </w:rPr>
              <w:t>LaNaBaCr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Труды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Между-народной научной конференции «Естественно-гуманитарные науки и их роль в реализа-ции программы индустриально-инновационного развития Республики Казахстан»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 Алматы, КазНТУ им. К.И. Сатпаева. 15-16 мая 2009 г.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30-3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Мажит А.А., 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енова Ш.Б., Кузгибекова Х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Калориметрическое исследование теплоемкости </w:t>
            </w:r>
            <w:r>
              <w:rPr>
                <w:rFonts w:cs="Times New Roman" w:ascii="Times New Roman" w:hAnsi="Times New Roman"/>
                <w:lang w:val="en-US"/>
              </w:rPr>
              <w:t>LaLiBaCr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международной научно-практи-ческой конференции «Роль науки в игдустриально- инновационном развитии Казахстана». часть 3. Ксть-Каменогорск, ВКГУ им. С. Аманжолова, 2009. С.121-1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Мажит А.А., Давренбеков С.Ж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асенова Ш.Б., Кузгибекова Х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Расчет стандартных термодинамических функций тройных хромитов состава </w:t>
            </w:r>
            <w:r>
              <w:rPr>
                <w:rFonts w:cs="Times New Roman" w:ascii="Times New Roman" w:hAnsi="Times New Roman"/>
                <w:lang w:val="en-US"/>
              </w:rPr>
              <w:t>Ln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Cr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Ln</w:t>
            </w:r>
            <w:r>
              <w:rPr>
                <w:rFonts w:cs="Times New Roman" w:ascii="Times New Roman" w:hAnsi="Times New Roman"/>
              </w:rPr>
              <w:t xml:space="preserve"> – РЗЭ,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щелочные,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щелочноземельные металл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Материалы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-Международной научно-практической конференции посвященной 80-летию профессора М.И. Бакеева. Г.Караганда. КарГУ им. Е.А. Букетова, 4-5 октября 2010г.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8-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Давренбеков С.Ж., </w:t>
            </w:r>
          </w:p>
          <w:p>
            <w:pPr>
              <w:pStyle w:val="21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Мажит А.А., </w:t>
            </w:r>
          </w:p>
          <w:p>
            <w:pPr>
              <w:pStyle w:val="21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асенова Ш.Б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Рентгенографические и термодинамические характеристики кристаллических тройных манганитов состава </w:t>
            </w:r>
            <w:r>
              <w:rPr>
                <w:rFonts w:cs="Times New Roman" w:ascii="Times New Roman" w:hAnsi="Times New Roman"/>
                <w:lang w:val="en-US"/>
              </w:rPr>
              <w:t>DyM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 же. С.18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</w:t>
            </w:r>
            <w:r>
              <w:rPr>
                <w:rFonts w:cs="Times New Roman" w:ascii="Times New Roman" w:hAnsi="Times New Roman"/>
              </w:rPr>
              <w:t>Касенова Ш.Б., 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Кристаллохимические характеристики манганито-ферритов </w:t>
            </w:r>
            <w:r>
              <w:rPr>
                <w:rFonts w:cs="Times New Roman" w:ascii="Times New Roman" w:hAnsi="Times New Roman"/>
                <w:lang w:val="en-US"/>
              </w:rPr>
              <w:t>Ln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lang w:val="en-US"/>
              </w:rPr>
              <w:t>MnFeO</w:t>
            </w:r>
            <w:r>
              <w:rPr>
                <w:rFonts w:cs="Times New Roman" w:ascii="Times New Roman" w:hAnsi="Times New Roman"/>
                <w:vertAlign w:val="subscript"/>
              </w:rPr>
              <w:t>5,5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Ln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L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d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a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Международной конференции ученых студентов «11-Сатпаевские чтения», посвященной 20-летию независимости Республики Казахстан. Том.30. «Жас </w:t>
            </w:r>
            <w:r>
              <w:rPr>
                <w:rFonts w:cs="Times New Roman" w:ascii="Times New Roman" w:hAnsi="Times New Roman"/>
                <w:lang w:val="kk-KZ"/>
              </w:rPr>
              <w:t>ғалымдар</w:t>
            </w:r>
            <w:r>
              <w:rPr>
                <w:rFonts w:cs="Times New Roman" w:ascii="Times New Roman" w:hAnsi="Times New Roman"/>
              </w:rPr>
              <w:t>». Павлодар, ПГУ им.С.Торайгырова. 2011. С.229-2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Туртубаева М.О., </w:t>
            </w:r>
          </w:p>
          <w:p>
            <w:pPr>
              <w:pStyle w:val="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Исабаева М.А., </w:t>
            </w:r>
          </w:p>
          <w:p>
            <w:pPr>
              <w:pStyle w:val="21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асенова Ш.Б., 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Рентгенографическое исследование манганитов </w:t>
            </w:r>
            <w:r>
              <w:rPr>
                <w:rFonts w:cs="Times New Roman" w:ascii="Times New Roman" w:hAnsi="Times New Roman"/>
                <w:lang w:val="en-US"/>
              </w:rPr>
              <w:t>Dy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Mn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L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M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a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 же. С.16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Касенов Б.К., Давренбеков С.Ж., </w:t>
            </w:r>
          </w:p>
          <w:p>
            <w:pPr>
              <w:pStyle w:val="21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асенова Ш.Б., Мустафин Е.С., Ермагамбет Б.Т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алориметрическое исследование теплоемкости манганито-ферр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CaMnFe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 xml:space="preserve">5,5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стник КазНУ им. аль-Фараби Сер.хим. 2011. №3(63). С. 109-111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алы Международной научной  конференции посвященной 110-летию академика АН КазССР Бектурова А.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 Б.К., Туртубаева М.О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Исабаева М.А., Касенова Ш.Б., Давренбеков С.Ж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Электрофизические свойства хромитов состав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gC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м же. С.112-114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сенов Б.К., Давренбеков С.Ж.,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 Ермагамбет Б.Т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2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 и некоторые свойства ферр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CaMnFe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Ә.Б. Бектұровтың 110 жылдығына арналған «Химия ғылымының және химия технологиясының инновациялық дамуы мен жетілдіруі» атты Халықаралық ғылыми-практикалық конференция материалдары. Павлодар қ.С. Торайғыров атындағы ПМУ, 2011ж. Б.60-6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Ермаганбет Б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Исабаева С.М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уртубаева М.О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2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лометрическое исследование теплоемкости манганито-ферр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SrMnFe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,5</w:t>
            </w:r>
            <w:r>
              <w:rPr>
                <w:rFonts w:cs="Times New Roman" w:ascii="Times New Roman" w:hAnsi="Times New Roman"/>
                <w:szCs w:val="24"/>
              </w:rPr>
              <w:t xml:space="preserve"> в интервале 298,15-67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Материалы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 – Международной Казахс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танс</w:t>
            </w:r>
            <w:r>
              <w:rPr>
                <w:rFonts w:cs="Times New Roman" w:ascii="Times New Roman" w:hAnsi="Times New Roman"/>
                <w:szCs w:val="24"/>
              </w:rPr>
              <w:t xml:space="preserve">ко-Российской конференции по химии и хим. технологии, посвященной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0-летию КарГУ им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.А. Букетова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 февраля – 2 марта, Т.1. Караганда 2012. С. 162-16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а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уртубаева М.О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Исабаева М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2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мические функции хром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YbLiC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в интервале 298,15-67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ам же. С. 159-16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Бектургано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Ермаганбет Б.Т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2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ферр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rLiFe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Материалы Международной научно- практической конференции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«Валихановские чтения - 16», посвященной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50-летию Кокшетауского государственного университета им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Ш. Уалиханова, 27-27 апреля 2012 г., г. Кокшетау. С. 202-20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Сергазина С.М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 А.Ж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2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ермодинамические свойства ряда флаваноидов – перспективных биологических активных со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Химический журнал Казахстана. 2012 июль. (38). Спец. Выпуск, посвященной 100 летию член-корр. АН КазССР Азербаева И.Н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. 172-17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Рахимова Б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декенов С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2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ферр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szCs w:val="24"/>
              </w:rPr>
              <w:t>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в интервале 298,15-67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Вестник Казахского гос. женского педагогического университета. Серия естествознание. Внеочередной выпуск, посвященный  Республиканкому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 xml:space="preserve"> – съезду уч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szCs w:val="24"/>
              </w:rPr>
              <w:t>телей химии и биологии. №1(40). 2012.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С. 38-70.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2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Рентгенографические характеристики нового хромито – манган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K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к же.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4"/>
              </w:rPr>
              <w:t>. 34-3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Матаев М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2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 кристаллохимия хромита-манган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Ba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к же. С. 37-3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Абильдаева А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Давренбеков С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Матаев М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Калориметрическое исследование теплоемкости ферр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rCsFe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Материалы Международного симпозиума «Современные проблемы внешнего образования и науки в области химии и химической инженерии», 30-31 мая 2013г., г. Алматы. С.87-8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3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рмодинамические свойства наностуктурированного двойного хром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YbMgC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>Там же. С. 90-9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3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 составе и физико-химических показателях Кушмуринского угля и его золы</w:t>
            </w: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ам же. С. 203-20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Ермагамбет Б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магулова Д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3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ермохимия алкалоида эхонопс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ам же. С. 224-2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Мукушева Г.К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Жарылгасина Г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декенов С.М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3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рмохимия и термодинамика алкалоида 8-формингарми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Материалы Международной научно-практической конференции «Наука и образование в Центральном Казахстане» 03.08.2013.г. Караганда. С. 127-1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Нурмагембетов Ж.С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Адекенов С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3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емкость и термодинамические функции наноразмерных частиц двойного хромит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Yb</w:t>
            </w:r>
            <w:r>
              <w:rPr>
                <w:rFonts w:cs="Times New Roman" w:ascii="Times New Roman" w:hAnsi="Times New Roman"/>
                <w:szCs w:val="24"/>
              </w:rPr>
              <w:t>Са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ам же. С. 130-1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магулова Д.И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3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лометрическое исследование удельной теплоемкости рода алюмокремневых сплавов в интервале 298,15-673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ам же. С.171-17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Чекимбаев А.Ф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Байсанов С.О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олымбеков М.Ж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3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еплоемкость углей различных пластов месторождения «Сары-ады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Там же. С. 173-17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Ермагамбет Б.Т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3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Теплодинамическое свойства хромита-манганитов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aM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rMn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7,5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a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м же, С. 175-17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Касенова Ш.Б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уанышбеков Е.Е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ейсенова А.А.,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магулова Д.И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3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Синтез и рентгенографические свойств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rMe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</w:rPr>
              <w:t>5,5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4"/>
              </w:rPr>
              <w:t xml:space="preserve"> – щелочноземельные металл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 xml:space="preserve">Материалы Международный научно-практикой  конференции «Уалихановские чтения - 17». 24-26 апреля 2013г. Кокшетау. Т. 6. КГУ им. Ш.Валиханова. 2013.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С. 66 – 7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Касенов Б.К., Сергазина С.М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4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4"/>
                <w:szCs w:val="24"/>
              </w:rPr>
              <w:t xml:space="preserve">Теплоемкость и термодинамические функции новых кобальто-манганитов </w:t>
            </w:r>
            <w:r>
              <w:rPr>
                <w:bCs/>
                <w:sz w:val="24"/>
                <w:szCs w:val="24"/>
                <w:lang w:val="en-US"/>
              </w:rPr>
              <w:t>NdM</w:t>
            </w:r>
            <w:r>
              <w:rPr>
                <w:bCs/>
                <w:sz w:val="24"/>
                <w:szCs w:val="24"/>
                <w:vertAlign w:val="subscript"/>
              </w:rPr>
              <w:t>2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II</w:t>
            </w:r>
            <w:r>
              <w:rPr>
                <w:bCs/>
                <w:sz w:val="24"/>
                <w:szCs w:val="24"/>
                <w:lang w:val="en-US"/>
              </w:rPr>
              <w:t>CoMnO</w:t>
            </w:r>
            <w:r>
              <w:rPr>
                <w:bCs/>
                <w:sz w:val="24"/>
                <w:szCs w:val="24"/>
                <w:vertAlign w:val="subscript"/>
              </w:rPr>
              <w:t>6</w:t>
            </w:r>
            <w:r>
              <w:rPr>
                <w:bCs/>
                <w:sz w:val="24"/>
                <w:szCs w:val="24"/>
              </w:rPr>
              <w:t xml:space="preserve"> (</w:t>
            </w:r>
            <w:r>
              <w:rPr>
                <w:bCs/>
                <w:sz w:val="24"/>
                <w:szCs w:val="24"/>
                <w:lang w:val="en-US"/>
              </w:rPr>
              <w:t>M</w:t>
            </w:r>
            <w:r>
              <w:rPr>
                <w:bCs/>
                <w:sz w:val="24"/>
                <w:szCs w:val="24"/>
                <w:vertAlign w:val="superscript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– </w:t>
            </w:r>
            <w:r>
              <w:rPr>
                <w:bCs/>
                <w:sz w:val="24"/>
                <w:szCs w:val="24"/>
                <w:lang w:val="en-US"/>
              </w:rPr>
              <w:t>Sr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  <w:lang w:val="en-US"/>
              </w:rPr>
              <w:t>Ba</w:t>
            </w:r>
            <w:r>
              <w:rPr>
                <w:bCs/>
                <w:sz w:val="24"/>
                <w:szCs w:val="24"/>
              </w:rPr>
              <w:t>) в интервале 298,15-623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Материалы международной научно-практической конференции, посвященной 90-летию Е.А. Букетова «Научное и творческое наследие академика Е.А. Букетова.» г. Караганда. 2015. С. 495-49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енов Б.К.,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тубаева М.О.,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ханова Ш.К.,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енова Ш.Б.,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сенова А.А.,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анышбеков Е.Е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4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4"/>
                <w:szCs w:val="24"/>
              </w:rPr>
              <w:t xml:space="preserve">Теплохимия флавоноида производного пиностробина </w:t>
            </w: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  <w:vertAlign w:val="subscript"/>
              </w:rPr>
              <w:t>23</w:t>
            </w:r>
            <w:r>
              <w:rPr>
                <w:bCs/>
                <w:sz w:val="24"/>
                <w:szCs w:val="24"/>
                <w:lang w:val="en-US"/>
              </w:rPr>
              <w:t>H</w:t>
            </w:r>
            <w:r>
              <w:rPr>
                <w:bCs/>
                <w:sz w:val="24"/>
                <w:szCs w:val="24"/>
                <w:vertAlign w:val="subscript"/>
              </w:rPr>
              <w:t>21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bCs/>
                <w:sz w:val="24"/>
                <w:szCs w:val="24"/>
                <w:vertAlign w:val="subscript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>O</w:t>
            </w:r>
            <w:r>
              <w:rPr>
                <w:bCs/>
                <w:sz w:val="24"/>
                <w:szCs w:val="24"/>
                <w:vertAlign w:val="subscript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 xml:space="preserve"> в 9</w:t>
            </w:r>
            <w:r>
              <w:rPr>
                <w:bCs/>
                <w:sz w:val="24"/>
                <w:szCs w:val="24"/>
                <w:lang w:val="kk-KZ"/>
              </w:rPr>
              <w:t>6</w:t>
            </w:r>
            <w:r>
              <w:rPr>
                <w:bCs/>
                <w:sz w:val="24"/>
                <w:szCs w:val="24"/>
              </w:rPr>
              <w:t>%-ном этано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ая научно </w:t>
            </w:r>
            <w:r>
              <w:rPr>
                <w:rFonts w:cs="Calibri" w:ascii="Calibri" w:hAnsi="Calibri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практическая конференция «Достижения и перспективы развития фитохимии». г. Караганда. 2015. С. 8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енов Б.К.,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енова Ш.Б.,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ушева Г.К.,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ымханова П.Ж.,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енов С.М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4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лориметрическое исследование теплоемкости барийсодержащих ферросплав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ник материалов Международной научно-практической конференции посвященной 90-летию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Букетова. С. 506-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на В.А.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санов С.О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Касенов Б.К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Касенова Ш.Б.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4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Heat capacity of nanostructured manganite ferrite NdMg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1,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nFeO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in the interval 298,15-673 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«Theroretical and experimental chemistry» Abstracts of the V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International scientific conference. 24-27 september. 2014. Karaganda. Kazakhstan. P.4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asenov B.K., Kasenova Sh.B.,</w:t>
            </w:r>
          </w:p>
          <w:p>
            <w:pPr>
              <w:pStyle w:val="2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Kuanishbekov E.E., </w:t>
            </w:r>
          </w:p>
          <w:p>
            <w:pPr>
              <w:pStyle w:val="21"/>
              <w:rPr>
                <w:rFonts w:ascii="Times New Roman" w:hAnsi="Times New Roman" w:cs="Times New Roman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Seisenova A.A., Bekturganov N.S.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4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X-ray and spectroscopic characteristics of cobaltmanganite NdCa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oMnO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</w:rPr>
              <w:t>Там же. Р.4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Kasenov B.K., Turtubaeva M.O., Amerkhanova Sh. K., </w:t>
            </w:r>
          </w:p>
          <w:p>
            <w:pPr>
              <w:pStyle w:val="2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Nikolov R.N., Kasenova Sh. B., 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/Kazak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4961"/>
    </w:tblGrid>
    <w:tr>
      <w:trPr/>
      <w:tc>
        <w:tcPr>
          <w:tcW w:w="4111" w:type="dxa"/>
          <w:tcBorders/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 xml:space="preserve">Автор </w:t>
          </w:r>
        </w:p>
      </w:tc>
      <w:tc>
        <w:tcPr>
          <w:tcW w:w="4961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Сагинтаева Ж.И.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  <w:tr>
      <w:trPr/>
      <w:tc>
        <w:tcPr>
          <w:tcW w:w="4111" w:type="dxa"/>
          <w:tcBorders/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sz w:val="24"/>
            </w:rPr>
            <w:t xml:space="preserve">Ученый секретарь </w:t>
          </w:r>
        </w:p>
        <w:p>
          <w:pPr>
            <w:pStyle w:val="Footer"/>
            <w:rPr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ХМИ им. Ж.Абишева, к.т.н.</w:t>
          </w:r>
        </w:p>
      </w:tc>
      <w:tc>
        <w:tcPr>
          <w:tcW w:w="4961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Лу Н.Ю.</w:t>
          </w:r>
        </w:p>
      </w:tc>
    </w:tr>
  </w:tbl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4961"/>
    </w:tblGrid>
    <w:tr>
      <w:trPr/>
      <w:tc>
        <w:tcPr>
          <w:tcW w:w="4111" w:type="dxa"/>
          <w:tcBorders/>
        </w:tcPr>
        <w:p>
          <w:pPr>
            <w:pStyle w:val="Footer"/>
            <w:rPr>
              <w:sz w:val="24"/>
            </w:rPr>
          </w:pPr>
          <w:r>
            <w:rPr>
              <w:sz w:val="24"/>
            </w:rPr>
            <w:t xml:space="preserve">Автор </w:t>
          </w:r>
        </w:p>
      </w:tc>
      <w:tc>
        <w:tcPr>
          <w:tcW w:w="4961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Сагинтаева Ж.И.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</w:tc>
    </w:tr>
    <w:tr>
      <w:trPr/>
      <w:tc>
        <w:tcPr>
          <w:tcW w:w="4111" w:type="dxa"/>
          <w:tcBorders/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sz w:val="24"/>
            </w:rPr>
            <w:t xml:space="preserve">Ученый секретарь </w:t>
          </w:r>
        </w:p>
        <w:p>
          <w:pPr>
            <w:pStyle w:val="Footer"/>
            <w:rPr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ХМИ им. Ж.Абишева, к.т.н.</w:t>
          </w:r>
        </w:p>
      </w:tc>
      <w:tc>
        <w:tcPr>
          <w:tcW w:w="4961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Лу Н.Ю.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3119"/>
      <w:gridCol w:w="709"/>
      <w:gridCol w:w="2409"/>
      <w:gridCol w:w="709"/>
      <w:gridCol w:w="2126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1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2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3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4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5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6</w:t>
          </w:r>
        </w:p>
      </w:tc>
    </w:tr>
  </w:tbl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/Kazakh;Times New Roman" w:hAnsi="Times/Kazakh;Times New Roman" w:eastAsia="Times New Roman" w:cs="Times/Kazakh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Times/Kazakh;Times New Roman" w:hAnsi="Times/Kazakh;Times New Roman" w:cs="Times/Kazakh;Times New Roman"/>
      <w:sz w:val="24"/>
    </w:rPr>
  </w:style>
  <w:style w:type="character" w:styleId="2">
    <w:name w:val="Основной текст 2 Знак"/>
    <w:qFormat/>
    <w:rPr>
      <w:rFonts w:ascii="Times/Kazakh;Times New Roman" w:hAnsi="Times/Kazakh;Times New Roman" w:cs="Times/Kazakh;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/Kazakh;Times New Roman" w:hAnsi="Times/Kazakh;Times New Roman" w:cs="Times/Kazakh;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34:00Z</dcterms:created>
  <dc:creator>Admin</dc:creator>
  <dc:description/>
  <cp:keywords/>
  <dc:language>en-US</dc:language>
  <cp:lastModifiedBy>user</cp:lastModifiedBy>
  <cp:lastPrinted>2015-12-09T12:35:00Z</cp:lastPrinted>
  <dcterms:modified xsi:type="dcterms:W3CDTF">2015-12-09T07:01:00Z</dcterms:modified>
  <cp:revision>281</cp:revision>
  <dc:subject/>
  <dc:title>СПИСОК НАУЧНЫХ ТРУДОВ</dc:title>
</cp:coreProperties>
</file>