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писок</w:t>
      </w:r>
      <w:r>
        <w:rPr>
          <w:lang w:val="kk-KZ"/>
        </w:rPr>
        <w:t xml:space="preserve"> статей Байсанова А.С. </w:t>
      </w:r>
    </w:p>
    <w:p>
      <w:pPr>
        <w:pStyle w:val="TextBody"/>
        <w:jc w:val="center"/>
        <w:rPr>
          <w:lang w:val="kk-KZ"/>
        </w:rPr>
      </w:pPr>
      <w:r>
        <w:rPr>
          <w:lang w:val="kk-KZ"/>
        </w:rPr>
      </w:r>
    </w:p>
    <w:tbl>
      <w:tblPr>
        <w:tblW w:w="9462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2884"/>
        <w:gridCol w:w="2551"/>
        <w:gridCol w:w="616"/>
        <w:gridCol w:w="567"/>
        <w:gridCol w:w="2410"/>
      </w:tblGrid>
      <w:tr>
        <w:trPr>
          <w:trHeight w:val="464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журнал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cт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>
                <w:sz w:val="24"/>
                <w:szCs w:val="24"/>
              </w:rPr>
              <w:t>Фамилии авторов</w:t>
            </w:r>
          </w:p>
        </w:tc>
      </w:tr>
      <w:tr>
        <w:trPr>
          <w:trHeight w:val="350" w:hRule="atLeast"/>
        </w:trPr>
        <w:tc>
          <w:tcPr>
            <w:tcW w:w="9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 изданиях рекомендуемых уполномоченным органом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ка эффективных технологических процессов переработки железомарганцевых р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атериалы республиканского журнала «Труды университета». - Караганда: КарГТУ, 2007. - № 4 (29). –  С. 33-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муратов Е.К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С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лымбеков М.Ж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вятов Б.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куов А.М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изводство никель-хромсодержащих спл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мышленность, 2008. - №1 (46), – С. 18-1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еламанов Б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лымбеков М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скин К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магамбетов М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соб вовлечения хромоникелевых руд в ферросплавный пере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мышленность, 2008. - №4 (49), – С. 72-7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еламанов Б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лымбеков М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скин К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ухтарова Г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мкование мелочи хромоникелевых руд месторождении Батам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лексное использование минерального сырь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8, - №5. – С. 56-6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ламанов Б.С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нов А.С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ымбеков М.Ж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Каскин К.К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леродотермическое восстановление оксидов мет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мышленность, 2009. - №4 (55), 5(56), – С. 52-5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сагулов 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уликов В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Щербакова Е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работка технологического процесса по вовлечению в ферросплавный передел железомарганцевых руд Казахст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лексное использование минерального сырья, 2009. - №1 (262), – С. 52-5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.К. Самуратов,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.С. Байсанов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.Ж. Толымбеков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.А. Святов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.М. Мухтаров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трографические исследования железомарганцевой руды месторождения «Западный Камыс» и продуктов обога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мышленность, 2010. – С. 56-5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муратов Е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лымбеков М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иембаева Д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нарбаева А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зико-химических условий восстановления марганца и желе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спубликанский журнал «Труды университета». - Караганда: КарГТУ, 2010. - № 3. – С. 20-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Е.П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гулов А.З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нов А.С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Куликов В.Ю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рмодинамических данных соединений Ba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 в системе Ba-Si-Mn-Fe для прогнозирования процесса получения силикомарганца, легированного бар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журнал «Труды университета». - Караганда: КарГТУ, 2010. - № 4.</w:t>
            </w:r>
            <w:r>
              <w:rPr>
                <w:sz w:val="24"/>
                <w:szCs w:val="24"/>
                <w:lang w:val="kk-KZ"/>
              </w:rPr>
              <w:t xml:space="preserve"> , – С. 11-1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а В.А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нов С.О.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нов А.С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Шабанов Е.Ж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kk-KZ"/>
              </w:rPr>
            </w:pPr>
            <w:r>
              <w:rPr>
                <w:rFonts w:eastAsia="Calibri"/>
                <w:color w:val="000000"/>
                <w:lang w:val="kk-KZ" w:eastAsia="en-US"/>
              </w:rPr>
              <w:t>Исследование удельного электросопротивления шихтовых материалов для выплавки марганцевых фер-росплавов и лига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Труды Карагандинского государственного технического 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2015. - №1 (58), – С. 48-5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ахамбетов Е.Н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С.О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санов А.С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маров М.Ш.</w:t>
            </w:r>
          </w:p>
          <w:p>
            <w:pPr>
              <w:pStyle w:val="Normal"/>
              <w:ind w:firstLine="4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спанов Н.И.</w:t>
            </w:r>
          </w:p>
        </w:tc>
      </w:tr>
      <w:tr>
        <w:trPr>
          <w:trHeight w:val="233" w:hRule="atLeast"/>
        </w:trPr>
        <w:tc>
          <w:tcPr>
            <w:tcW w:w="9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научных журналах, имеющих по данным информационной базы компании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мсон Рейтер (Web of Science, Thomson Reuters) ненулевой импакт-фактор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lmenite concentrate properties and processing method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3, Vol. 57, No. 7–8, pp. 449–454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act Factor 0.243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olymbekov M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Azbanbaev E.M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agulov D.A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tudying phase structure of burned ferrous manganese ores by method of nuclear gammaresonance spectroscop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urgija.- 2014, Vol. 53, Issue 2, pp. 231–234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act Factor 0.959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hayakhmetov B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sagulov A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arakeyeva G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sagulova D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echnology for producing crystalline silicon with the use of non-traditional reducing ag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4, Vol. 57, Issue 11–12, pp. 1022-1029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act Factor 0.243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khtiev A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Ferrochromium smelting technolog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3, Vol. 57, No. 7–8, pp. 682–689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act Factor 0.243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 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olymbekov M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khtiev A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agulov A.Z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</w:tc>
      </w:tr>
      <w:tr>
        <w:trPr>
          <w:trHeight w:val="233" w:hRule="atLeast"/>
        </w:trPr>
        <w:tc>
          <w:tcPr>
            <w:tcW w:w="9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журналах из базы Скопус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Processing Kazkahstan’s Chromonickel 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teel in Translation.-  2008, Vol. 38, No. 8, pp. 660–6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olymbekov M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elamanov B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askin K.K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lmenite concentrate properties and processing method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3, Vol. 57, No. 7–8, pp. 449–454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olymbekov M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Azbanbaev E.M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agulov D.A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Ferrochromium smelting technolog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3, Vol. 57, No. 7–8, pp. 682–689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olymbekov M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khtiev A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agulov A.Z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mproving the process of making alumosilicomangane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y.-  2013,  No. 11, pp. 816–819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ukhambetgaliev E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Fabrication of a Complex Aluminosilicochrome Alloy by a Slag Free Metho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y.- 2014, No. 5, pp. 358–360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habanov E.Zh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agulov A.Z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Chekimbaevb A.F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Technology for producing crystalline silicon with the use of non-traditional reducing ag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lurgist.- 2014, Vol. 57, Issue 11–12, pp. 1022-1029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D.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S.O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khtiev A.D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in B.D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tudying phase structure of burned ferrous manganese ores by method of nuclear gammaresonance spectroscop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Metalurgija.- 2014, Vol. 53, Issue 2, pp. 231–234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hayakhmetov B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sagulov A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Baisanov A.S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Karakeyeva G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Issagulova D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omplex processing of iron-manganese ore central Kazakhsta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edings of the twelfth international ferroalloys congress «Sustainable future». - Helsinki, Finland, 6-9 June 2010. V-II, – P. 517-520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uratov Ye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isanov A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ymbekov M.</w:t>
            </w:r>
          </w:p>
        </w:tc>
      </w:tr>
      <w:tr>
        <w:trPr>
          <w:trHeight w:val="23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hermal analysis of agglomerated nickel 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edings of the twelfth international ferroalloys congress «Sustainable future». - Helsinki, Finland, 6-9 June 2010. V-II,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657-659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amanov B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ymbekov M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kin K.</w:t>
            </w:r>
          </w:p>
          <w:p>
            <w:pPr>
              <w:pStyle w:val="Style20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isanov A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2" w:leader="none"/>
        </w:tabs>
        <w:ind w:firstLine="567"/>
        <w:jc w:val="left"/>
        <w:rPr/>
      </w:pPr>
      <w:r>
        <w:rPr>
          <w:sz w:val="24"/>
          <w:szCs w:val="24"/>
        </w:rPr>
        <w:t>Соискатель</w:t>
        <w:tab/>
        <w:tab/>
        <w:tab/>
        <w:tab/>
        <w:tab/>
        <w:tab/>
        <w:tab/>
        <w:tab/>
        <w:t>А.С. Байсан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еный секретарь </w:t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ХМИ им. Ж. Абишева, к.т.н.</w:t>
        <w:tab/>
        <w:tab/>
        <w:tab/>
        <w:tab/>
        <w:tab/>
        <w:tab/>
        <w:t>Н.Ю. Лу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9285</wp:posOffset>
              </wp:positionH>
              <wp:positionV relativeFrom="paragraph">
                <wp:posOffset>-4044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1.85pt;mso-position-vertical-relative:text;margin-left:54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left="720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/>
                            </w:rPr>
                            <w:tab/>
                            <w:tab/>
                            <w:tab/>
                            <w:t xml:space="preserve">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9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left="720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/>
                      </w:rPr>
                      <w:tab/>
                      <w:tab/>
                      <w:tab/>
                      <w:t xml:space="preserve">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BodyIndent">
    <w:name w:val="Body Text Indent"/>
    <w:basedOn w:val="Normal"/>
    <w:pPr>
      <w:ind w:left="-109" w:hanging="0"/>
      <w:jc w:val="both"/>
    </w:pPr>
    <w:rPr>
      <w:sz w:val="28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keepNext w:val="true"/>
      <w:jc w:val="center"/>
    </w:pPr>
    <w:rPr>
      <w:sz w:val="28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15:00Z</dcterms:created>
  <dc:creator>с0001241</dc:creator>
  <dc:description/>
  <cp:keywords/>
  <dc:language>en-US</dc:language>
  <cp:lastModifiedBy>Пользователь</cp:lastModifiedBy>
  <cp:lastPrinted>2016-01-06T15:46:00Z</cp:lastPrinted>
  <dcterms:modified xsi:type="dcterms:W3CDTF">2016-02-02T04:21:00Z</dcterms:modified>
  <cp:revision>93</cp:revision>
  <dc:subject/>
  <dc:title>СПРАВКИ</dc:title>
</cp:coreProperties>
</file>