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z21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иказу Министра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науки Республики Казахстан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 15 июня 2015 года № 3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1" w:name="z21"/>
      <w:bookmarkStart w:id="2" w:name="z21"/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Правилам присвое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ченых званий (ассоциированный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фессор (доцент), профессор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z26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пра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z26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соискателе ученого звания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  <w:t xml:space="preserve"> ассоциированный профессор (доцент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специальности 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05.16.02 - Металлургия черных, цветных и редких метал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>(шифр и наименование специальности)</w:t>
      </w:r>
    </w:p>
    <w:tbl>
      <w:tblPr>
        <w:tblW w:w="92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4116"/>
        <w:gridCol w:w="4702"/>
      </w:tblGrid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(при его наличии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санов Алибек Сайлаубаевич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ая (академическая) степень, дата прису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андидат технических наук, 27.06.2007 г.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ое звание, дата прису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ису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ь (дата и номер приказа о назначении на должность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ведующий лабораторией пирометаллургических процессов (Приказ </w:t>
              <w:br/>
              <w:t>№ 8л/с от 22.02.2010)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ж научной, научно-педагогической деятельности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лет, в том числе в должности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лет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научных статей после защиты диссертации/получения ученого звания ассоциированного профессора (доцента)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5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, </w:t>
              <w:br/>
              <w:t>в изданиях рекомендуемых уполномоченным органом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,</w:t>
              <w:br/>
              <w:t>в научных журналах, имеющих по данным информационной базы компании Томсон Рейтер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ienc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oms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uter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ненулевой импакт-фактор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,</w:t>
              <w:br/>
              <w:t xml:space="preserve">в журналах из базы Скопус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sto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,</w:t>
              <w:br/>
              <w:t>творческих трудов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изданных за последние 5 лет монографий, учебников, единолично написанных учебных (учебно-методическое) пособий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а, защитившие диссертацию под его руководством и имеющие ученую степень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амуратов Ерулан Каиржанов - кандидат технических наук (защита 26 августа 2010 г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  <w:br/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ные под его руководством лауреаты, призеры республиканских, международных, зарубежных конкурсов, выставок, фестивалей, премий, олимпиад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ные под его руководством чемпионы или призеры Всемирных универсиад, чемпионатов Азии и Азиатских игр, чемпиона или призера Европы, мира и Олимпийских игр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</w:p>
        </w:tc>
      </w:tr>
      <w:tr>
        <w:trPr>
          <w:trHeight w:val="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ая информац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 премии Д.А. Кунаева для молодых ученых за лучшие работы в области естественных наук (2014 г.), стипендиат государственной научной стипендии для талантливых молодых ученых в 2008-2010, 2010-2012, 2012-2013 и 2013-2014 года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ХМИ им. Ж.Абишева,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-корр. НАН РК, д.т.н., профессор                                            М.Ж. Толымбе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44:00Z</dcterms:created>
  <dc:creator>admin</dc:creator>
  <dc:description/>
  <cp:keywords/>
  <dc:language>en-US</dc:language>
  <cp:lastModifiedBy>Пользователь</cp:lastModifiedBy>
  <cp:lastPrinted>2016-02-01T14:18:00Z</cp:lastPrinted>
  <dcterms:modified xsi:type="dcterms:W3CDTF">2016-02-01T08:38:00Z</dcterms:modified>
  <cp:revision>14</cp:revision>
  <dc:subject/>
  <dc:title/>
</cp:coreProperties>
</file>